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2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МАНОВСКИЙ СЕЛЬСКИЙ СОВЕТ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/четвертого   созыва/</w:t>
      </w:r>
    </w:p>
    <w:p>
      <w:pPr>
        <w:pStyle w:val="Normal"/>
        <w:jc w:val="center"/>
        <w:rPr/>
      </w:pPr>
      <w:r>
        <w:rPr>
          <w:sz w:val="28"/>
          <w:szCs w:val="28"/>
        </w:rPr>
        <w:t>Чистоозер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заседания тринадцатой  сессии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8.2011г.                                                                       с.Рома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Об утверждении муниципальной целевой программы «Энергосбережение и повышение энергетической эффективности на территории администрации Романовского сельсовета Чистоозерного района Новосибирской области  на 2011-2015 годы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 обсудив предложение Скрипниковой В.Н. – специалиста администрации Романовского сельсовета «Об утверждении муниципальной целевой программы «Энергосбережение и повышение энергетической эффективности на территории администрации Романовского сельсовета Чистоозерного района Новосибирской области  на 2011-2015 годы»»;  на основании Федерального Закона  «Об общих принципах организации местного самоуправления в Российской Федерации» от 06.10.2003 № 131-ФЗ; руководствуясь Уставом Романовского сельсовета, Совет депутатов Романовского сельсовета РЕШИ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Утвердить муниципальную целевую  программу «Энергосбережение и повышение энергетической эффективности на территории администрации Романовского сельсовета Чистоозерного района Новосибирской области  на 2011-2015 год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Вестник МО Романовского сельсовет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Контроль за исполнением данного реш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омановского сельсовета                                             Б.А.Кожем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администрация 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Романовского сельсовета</w:t>
        <w:tab/>
      </w: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 xml:space="preserve">Чистоозерного района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0"/>
          <w:szCs w:val="20"/>
        </w:rPr>
        <w:t>ул.Центральная, 44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.Романовка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0"/>
          <w:szCs w:val="20"/>
        </w:rPr>
        <w:t>632724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8-268-92-085,факс 8-268-92-0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О 04199412 ОГРН 10254050212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5441101273 КПП 5441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 17 » октября   2011г  №  497</w:t>
      </w:r>
    </w:p>
    <w:p>
      <w:pPr>
        <w:pStyle w:val="Normal"/>
        <w:tabs>
          <w:tab w:val="clear" w:pos="708"/>
          <w:tab w:val="left" w:pos="5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а о том, что Решение тринадцатой  сессии Совета депутатов Романовского сельсовета от 24.08.2011г. «Об утверждении Муниципальной Целевой Программы «Энергосбережение и повышении энергетической эффективности на территории администрации Романовского сельсовета Чистоозерного района Новосибирской области на 2011-2015 годы», опубликовано в газете «Вестник МО Романовского сельсовета» от 25.08.2011г. № 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 администрации                                             Е.А.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33:00Z</dcterms:created>
  <dc:creator>Grey Wolf</dc:creator>
  <dc:description/>
  <cp:keywords/>
  <dc:language>en-US</dc:language>
  <cp:lastModifiedBy>Grey Wolf</cp:lastModifiedBy>
  <dcterms:modified xsi:type="dcterms:W3CDTF">2011-10-14T08:34:00Z</dcterms:modified>
  <cp:revision>4</cp:revision>
  <dc:subject/>
  <dc:title/>
</cp:coreProperties>
</file>