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АЯ  ОБЛАСТЬ   ЧИСТООЗЕРНЫЙ  РАЙОН   РОМАН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НЕРГОСБЕРЕЖЕНИЕ   И  ПОВЫШЕНИЕ   ЭНЕРГЕТИЧЕСКОЙ  ЭФФЕКТИВНОСТИ  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И АДМИНИСТРАЦИИ  РОМАНОВСКОГО   СЕЛЬСОВЕТА   ЧИСТООЗЕРНОГО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СИБИРСКОЙ  ОБЛАСТИ    на  2011-2015 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овка, 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держание                                                                                                                           страниц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ЛАВЛЕНИЕ                                                         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порт    программы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одержание проблемы                                                                                                                               5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OEKGHE+OfficinaSerifWinC;Times New Roman"/>
          <w:sz w:val="28"/>
          <w:szCs w:val="28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eastAsia="OEKGHE+OfficinaSerifWinC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писание систем энергетических ресурсов                                                                                       5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8" w:right="24" w:firstLine="274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Теплоснабжение  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ind w:left="384" w:hanging="0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Cs/>
          <w:spacing w:val="-10"/>
          <w:sz w:val="28"/>
          <w:szCs w:val="28"/>
        </w:rPr>
        <w:t xml:space="preserve">1.2. </w:t>
      </w:r>
      <w:r>
        <w:rPr>
          <w:bCs/>
          <w:spacing w:val="1"/>
          <w:sz w:val="28"/>
          <w:szCs w:val="28"/>
        </w:rPr>
        <w:t>Водоснабжение  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ind w:left="384" w:hanging="0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1.3. Жилищный фонд                                                                                                                                       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outlineLvl w:val="0"/>
        <w:rPr/>
      </w:pPr>
      <w:r>
        <w:rPr>
          <w:spacing w:val="-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Бюджетная сфера администрации Романовского сельсовета                                                      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5. Сельское хозяйство                                                                                                                           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Муниципальный заказ                                                                                                                      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и и задачи Программы                                                                                                                        8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2.1. Цели  программы                                                                                                                             8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2. Задачи Программы                                                                                                                          8</w:t>
      </w:r>
    </w:p>
    <w:p>
      <w:pPr>
        <w:pStyle w:val="21"/>
        <w:ind w:hanging="0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     </w:t>
      </w:r>
      <w:r>
        <w:rPr>
          <w:szCs w:val="28"/>
          <w:lang w:val="en-US"/>
        </w:rPr>
        <w:t xml:space="preserve">III. </w:t>
      </w:r>
      <w:r>
        <w:rPr>
          <w:szCs w:val="28"/>
        </w:rPr>
        <w:t>Расчет важнейших целевых индикаторов  и показателей, позволяющих оценить ход</w:t>
      </w:r>
    </w:p>
    <w:p>
      <w:pPr>
        <w:pStyle w:val="21"/>
        <w:ind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еализации Программы                                                                                                                 10    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 xml:space="preserve">VI.  </w:t>
      </w:r>
      <w:r>
        <w:rPr>
          <w:szCs w:val="28"/>
        </w:rPr>
        <w:t>Сроки реализации Программы                                                                                                      10</w:t>
      </w:r>
    </w:p>
    <w:p>
      <w:pPr>
        <w:pStyle w:val="21"/>
        <w:ind w:hanging="0"/>
        <w:rPr/>
      </w:pPr>
      <w:r>
        <w:rPr>
          <w:color w:val="000000"/>
          <w:szCs w:val="28"/>
        </w:rPr>
        <w:t xml:space="preserve">       </w:t>
      </w:r>
      <w:r>
        <w:rPr>
          <w:szCs w:val="28"/>
          <w:lang w:val="en-US"/>
        </w:rPr>
        <w:t xml:space="preserve">V.  </w:t>
      </w:r>
      <w:r>
        <w:rPr>
          <w:szCs w:val="28"/>
        </w:rPr>
        <w:t>Планы   мероприятий по энергосбережению и повышению энергетической  эффективности      10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color w:val="000000"/>
          <w:szCs w:val="28"/>
        </w:rPr>
        <w:t xml:space="preserve">    </w:t>
      </w:r>
      <w:r>
        <w:rPr>
          <w:szCs w:val="28"/>
        </w:rPr>
        <w:t>5.1. План мероприятий по энергосбережению и повышению энергетической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ффективности системы коммунальной инфраструктуры и жилищного фонда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А</w:t>
              <w:br/>
              <w:t xml:space="preserve">решением 13  сессии четвертого созыв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вета депутатов Романовского сельсов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«24» августа 2011 года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</w:t>
        <w:br/>
        <w:t xml:space="preserve"> «</w:t>
      </w:r>
      <w:r>
        <w:rPr>
          <w:b/>
          <w:caps/>
        </w:rPr>
        <w:t xml:space="preserve">ЭНЕРГОСБЕРЕЖЕНИЕ и повышение энергетической эффективности 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 xml:space="preserve">администрации романовского сельсовета  ЧИСТООЗЕРН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aps/>
        </w:rPr>
        <w:t>НОВОСИБИРСКОЙ  ОБЛАСТИ</w:t>
      </w:r>
      <w:r>
        <w:rPr>
          <w:b/>
        </w:rPr>
        <w:t>НА 2011-2015 ГОД»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АСПОРТ</w:t>
        <w:br/>
        <w:t>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48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4"/>
        <w:gridCol w:w="2603"/>
        <w:gridCol w:w="11155"/>
      </w:tblGrid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 программы 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етической эффективности  на территории администрации Романовского сельсовета  на 2011 - 2015 гг.»</w:t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23.11.2009г. № 261-ФЗ «Об энергосбережении и о повышении энергетической эффективности и о внесении изменений  в отдельные  законодательные  акты   Российской Федерации» коммунального комплекса».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Ф от 31.12.2009г № 1225 «О требованиях к региональным и муниципальным  программам в области энергосбережения  и повышения энергетической 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КОНЦЕПЦИЯ «Развитие энергетики, повышение энергоэффективности и энергобезопасности Новосибирской области» на  период до 2015 года. Распоряжение Губернатора Новосибирской области от 01.07.2009 № 171-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главы района  № 80/1 от 08.12.2010г.  «О разработке муниципальной целевой программы </w:t>
            </w:r>
            <w:r>
              <w:rPr>
                <w:rStyle w:val="StrongEmphasis"/>
                <w:b w:val="false"/>
              </w:rPr>
              <w:t>«Энергосбережение и повышение энергетической эффективности на территории Чистоозерного муниципального района на 2011-2015 годы»</w:t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Инициатор программы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мановского сельсовета Чистоозерного района Новосибирской области</w:t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Координатор  программы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Романовского сельсовета</w:t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администрации Романовского сель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Цели  программы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 эффективное использование энергетических ресурсов и расходование бюджетных средств, снижение затрат на производство энергоресурсов, улучшения качества предоставления  жилищно-коммунальных услуг, оптимизация расходов  и стабилизация тарифов. </w:t>
            </w:r>
          </w:p>
        </w:tc>
      </w:tr>
      <w:tr>
        <w:trPr>
          <w:trHeight w:val="964" w:hRule="atLeast"/>
        </w:trPr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энергетических ресурсов жилищном фонд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энергетических ресурсов системах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потерь энергетических ресурсов при их передаче, в  том числе  в системах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оснащённости приборами учё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транспортных средств, относящихся к объектам, имеющих высокий класс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расходов бюджетов на обеспечение  энергетическими ресурсами  муниципальных учреждений, органов  местного самоуправления, а также расходов бюджетов на предоставление  субсидий  организациям коммунального комплекса на приобретение топлива,  субсидий гражданам на внесение платы за коммунальные услуги с учётом изменений объёма использования энергетических ресурсов в указанных сферах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объёма внебюджетных средств,  используемых на финансирование мероприятий по энергосбережению и повышению энергетической эффективности;</w:t>
            </w:r>
          </w:p>
        </w:tc>
      </w:tr>
      <w:tr>
        <w:trPr/>
        <w:tc>
          <w:tcPr>
            <w:tcW w:w="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иод действия </w:t>
            </w:r>
          </w:p>
        </w:tc>
        <w:tc>
          <w:tcPr>
            <w:tcW w:w="111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EFEFEF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Программа рассчитана на период 2011 - 2015 годы.</w:t>
            </w:r>
          </w:p>
        </w:tc>
      </w:tr>
    </w:tbl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Глава Романовского  сельсовета                                         Б.А.Кожемякин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333399"/>
          <w:lang w:val="en-US"/>
        </w:rPr>
        <w:t>I</w:t>
      </w:r>
      <w:r>
        <w:rPr>
          <w:b/>
          <w:color w:val="333399"/>
        </w:rPr>
        <w:t>. Содержание пробл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ое потребление энергетических ресурсов приходится на бюджетные организации. В условиях роста цен на основные виды топлива (уголь, электроэнергия) в администрации в настоящий период происходит рост стоимости производства теплоэнергии, как и в предыдущие годы (рост от 18% до 15%) будет по прежнему расти и услуги ЖКХ по водоснабж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существующем уровне энергоемкости экономики и бюджетной среды администрации Романовского сельсовета, предстоящие изменения стоимости ТЭР и коммунальных услуг, приведут к негативным последствиям: рост затрат предприятий на оплату ТЭР и коммунальных ресурсов; рост стоимости жилищно- коммунальных услуг, снижению эффективности бюджетных расходов, что в целом может стать причиной снижения темпов роста экономики МО и налоговых поступлений в бюджеты всех уровн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ешения проблемы необходимо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комплекс мер по интенсификации энергосбережения, принять меры по повышению энергоэффективности при производстве, передаче и потреблении энергии и ресурсов других видов на территории администрации Романовского сельсовета и прежде всего в бюджетной и социальной сфере, в ЖК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ля   улучшения ситуации с энергосбережением в администрации Романовского сельсовета  принято решение о разработке программы в сфере энергосбережения и повышения энергоэффектив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положениями программы стану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менение энергосберегающих технологий при проектировании, строительстве и капитальном ремонте объектов соцкультбы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энергетических обследований организаций различного тип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ставление и ведение на этих предприятиях и учреждений энергетических паспортов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едение топливно – энергетических баланс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норм затрат топлива и энергии, а также лимиты потребления энергетических ресурс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этом установленные нормы затрат топлива и энергии для ОМС, МУ и МУПов не могут быть выше соответствующих нормативов затрат топлива и энергии для органов государственной власти Новосибир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атегия социально – экономического развития администрации Романовского сельсовета Чистоозерного района Новосибирской области до 2025 года определило внедрение энергосберегающих технологий одним из главных направлений в реализации стратегического выбора района. </w:t>
      </w:r>
    </w:p>
    <w:p>
      <w:pPr>
        <w:pStyle w:val="Normal"/>
        <w:ind w:firstLine="72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Default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Описание систем энергетических ресурс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8" w:right="24" w:firstLine="274"/>
        <w:jc w:val="center"/>
        <w:outlineLvl w:val="0"/>
        <w:rPr>
          <w:b/>
          <w:b/>
        </w:rPr>
      </w:pPr>
      <w:r>
        <w:rPr>
          <w:b/>
        </w:rPr>
        <w:t>1.1. Теплоснабжение</w:t>
      </w:r>
    </w:p>
    <w:p>
      <w:pPr>
        <w:pStyle w:val="Normal"/>
        <w:shd w:fill="FFFFFF" w:val="clear"/>
        <w:spacing w:lineRule="exact" w:line="317"/>
        <w:ind w:left="38" w:right="24" w:first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плоснабжение объектов, расположенных на территории </w:t>
      </w:r>
      <w:r>
        <w:rPr>
          <w:sz w:val="20"/>
          <w:szCs w:val="20"/>
        </w:rPr>
        <w:t>администрации Романовского сельсовета Чистоозерн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района Новосибирской области осуществляется от 1 </w:t>
      </w:r>
      <w:r>
        <w:rPr>
          <w:color w:val="000000"/>
          <w:sz w:val="20"/>
          <w:szCs w:val="20"/>
        </w:rPr>
        <w:t xml:space="preserve">котельной. </w:t>
      </w:r>
      <w:r>
        <w:rPr>
          <w:color w:val="000000"/>
          <w:spacing w:val="-2"/>
          <w:sz w:val="20"/>
          <w:szCs w:val="20"/>
        </w:rPr>
        <w:t xml:space="preserve">Котельная работают на твердом топливе — каменный уголь. </w:t>
      </w:r>
      <w:r>
        <w:rPr>
          <w:color w:val="000000"/>
          <w:sz w:val="20"/>
          <w:szCs w:val="20"/>
        </w:rPr>
        <w:t xml:space="preserve">Протяженность тепловых сетей составляет 0,55 километров в двухтрубном исчислении. </w:t>
      </w:r>
      <w:r>
        <w:rPr>
          <w:color w:val="000000"/>
          <w:spacing w:val="2"/>
          <w:sz w:val="20"/>
          <w:szCs w:val="20"/>
        </w:rPr>
        <w:t>Реализуется бюджетным организациям – 1674,12 Гкал., уровень сбора платежей составляет 98 %., теплосетей нуждающихся в замене –не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ind w:left="384" w:hanging="0"/>
        <w:jc w:val="center"/>
        <w:outlineLvl w:val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spacing w:lineRule="exact" w:line="317"/>
        <w:ind w:left="384" w:hanging="0"/>
        <w:jc w:val="center"/>
        <w:outlineLvl w:val="0"/>
        <w:rPr/>
      </w:pPr>
      <w:r>
        <w:rPr>
          <w:b/>
          <w:bCs/>
          <w:spacing w:val="-10"/>
        </w:rPr>
        <w:t>1.2.</w:t>
      </w:r>
      <w:r>
        <w:rPr>
          <w:b/>
          <w:bCs/>
        </w:rPr>
        <w:tab/>
      </w:r>
      <w:r>
        <w:rPr>
          <w:b/>
          <w:bCs/>
          <w:spacing w:val="1"/>
        </w:rPr>
        <w:t>Водоснабжение.</w:t>
      </w:r>
    </w:p>
    <w:p>
      <w:pPr>
        <w:pStyle w:val="Normal"/>
        <w:shd w:fill="FFFFFF" w:val="clear"/>
        <w:spacing w:lineRule="exact" w:line="317"/>
        <w:ind w:left="48" w:right="5" w:firstLine="1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доснабжение МО Романовского сельсовета осуществляется от 3 водозаборных скважин, </w:t>
      </w:r>
      <w:r>
        <w:rPr>
          <w:color w:val="000000"/>
          <w:spacing w:val="5"/>
          <w:sz w:val="20"/>
          <w:szCs w:val="20"/>
        </w:rPr>
        <w:t>производительностью – 144 тыс. м</w:t>
      </w:r>
      <w:r>
        <w:rPr>
          <w:color w:val="000000"/>
          <w:spacing w:val="5"/>
          <w:sz w:val="20"/>
          <w:szCs w:val="20"/>
          <w:vertAlign w:val="superscript"/>
        </w:rPr>
        <w:t>3</w:t>
      </w:r>
      <w:r>
        <w:rPr>
          <w:color w:val="000000"/>
          <w:spacing w:val="5"/>
          <w:sz w:val="20"/>
          <w:szCs w:val="20"/>
        </w:rPr>
        <w:t xml:space="preserve">/сутки по системе водопровода </w:t>
      </w:r>
      <w:r>
        <w:rPr>
          <w:color w:val="000000"/>
          <w:spacing w:val="-1"/>
          <w:sz w:val="20"/>
          <w:szCs w:val="20"/>
        </w:rPr>
        <w:t>протяженностью 12,7 километра.</w:t>
      </w:r>
    </w:p>
    <w:p>
      <w:pPr>
        <w:pStyle w:val="Normal"/>
        <w:shd w:fill="FFFFFF" w:val="clear"/>
        <w:spacing w:lineRule="exact" w:line="317"/>
        <w:ind w:left="43" w:right="10" w:firstLine="47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Качество предоставления коммунальных услуг по водоснабжению </w:t>
      </w:r>
      <w:r>
        <w:rPr>
          <w:color w:val="000000"/>
          <w:spacing w:val="-1"/>
          <w:sz w:val="20"/>
          <w:szCs w:val="20"/>
        </w:rPr>
        <w:t>находится на низком уровн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и не соответствует потребностям и ожиданиям </w:t>
      </w:r>
      <w:r>
        <w:rPr>
          <w:color w:val="000000"/>
          <w:spacing w:val="1"/>
          <w:sz w:val="20"/>
          <w:szCs w:val="20"/>
        </w:rPr>
        <w:t>населения. Износ водопроводных сетей и сооружений составляет – 69 - 95,1 %.</w:t>
      </w:r>
    </w:p>
    <w:p>
      <w:pPr>
        <w:pStyle w:val="Normal"/>
        <w:shd w:fill="FFFFFF" w:val="clear"/>
        <w:spacing w:lineRule="exact" w:line="317"/>
        <w:ind w:left="24" w:right="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атериалы, использованные при строительстве водопроводов в 30 - 90-е </w:t>
      </w:r>
      <w:r>
        <w:rPr>
          <w:color w:val="000000"/>
          <w:spacing w:val="6"/>
          <w:sz w:val="20"/>
          <w:szCs w:val="20"/>
        </w:rPr>
        <w:t xml:space="preserve">годы прошлого столетия подвержены интенсивной коррозии и требуют </w:t>
      </w:r>
      <w:r>
        <w:rPr>
          <w:color w:val="000000"/>
          <w:sz w:val="20"/>
          <w:szCs w:val="20"/>
        </w:rPr>
        <w:t>замены, на более современные и долговечные, из полимерных материалов.</w:t>
      </w:r>
    </w:p>
    <w:p>
      <w:pPr>
        <w:pStyle w:val="Normal"/>
        <w:shd w:fill="FFFFFF" w:val="clear"/>
        <w:spacing w:lineRule="exact" w:line="317"/>
        <w:ind w:left="24" w:right="19" w:firstLine="61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уществует также необходимость, создания резервных мощностей для </w:t>
      </w:r>
      <w:r>
        <w:rPr>
          <w:color w:val="000000"/>
          <w:sz w:val="20"/>
          <w:szCs w:val="20"/>
        </w:rPr>
        <w:t xml:space="preserve">повышения качества предоставляемой услуги и возможности подключения </w:t>
      </w:r>
      <w:r>
        <w:rPr>
          <w:color w:val="000000"/>
          <w:spacing w:val="11"/>
          <w:sz w:val="20"/>
          <w:szCs w:val="20"/>
        </w:rPr>
        <w:t>новых объек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Показатели характеризующие состояние в сфере водоснабжен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3650" w:type="pct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5985"/>
        <w:gridCol w:w="1562"/>
        <w:gridCol w:w="2570"/>
      </w:tblGrid>
      <w:tr>
        <w:trPr>
          <w:trHeight w:val="32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 г.</w:t>
            </w:r>
          </w:p>
        </w:tc>
      </w:tr>
      <w:tr>
        <w:trPr>
          <w:trHeight w:val="17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знач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</w:rPr>
              <w:instrText xml:space="preserve"> HYPERLINK "../../C:%5CDocuments%20and%20Settings%5C%D0%92%D1%80%D0%B0%D0%B6%D0%BA%D0%B8%D0%BD%D0%B0%20%D0%90.%D0%95%5C%D0%A0%D0%B0%D0%B1%D0%BE%D1%87%D0%B8%D0%B9%20%D1%81%D1%82%D0%BE%D0%BB%5Cwww.complexdoc.ru.htm" \l "_Приложение_N_5%23_Приложение_N_5"</w:instrText>
            </w:r>
            <w:r>
              <w:rPr>
                <w:rStyle w:val="InternetLink"/>
                <w:sz w:val="20"/>
                <w:i/>
                <w:szCs w:val="20"/>
              </w:rPr>
              <w:fldChar w:fldCharType="separate"/>
            </w:r>
            <w:r>
              <w:rPr>
                <w:rStyle w:val="InternetLink"/>
                <w:i/>
                <w:sz w:val="20"/>
                <w:szCs w:val="20"/>
              </w:rPr>
              <w:t>Удельное водопотребление,</w:t>
            </w:r>
            <w:r>
              <w:rPr>
                <w:rStyle w:val="InternetLink"/>
                <w:sz w:val="20"/>
                <w:i/>
                <w:szCs w:val="20"/>
              </w:rPr>
              <w:fldChar w:fldCharType="end"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/че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4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</w:rPr>
              <w:instrText xml:space="preserve"> HYPERLINK "../../C:%5CDocuments%20and%20Settings%5C%D0%92%D1%80%D0%B0%D0%B6%D0%BA%D0%B8%D0%BD%D0%B0%20%D0%90.%D0%95%5C%D0%A0%D0%B0%D0%B1%D0%BE%D1%87%D0%B8%D0%B9%20%D1%81%D1%82%D0%BE%D0%BB%5Cwww.complexdoc.ru.htm" \l "_Приложение_N_5%23_Приложение_N_5"</w:instrText>
            </w:r>
            <w:r>
              <w:rPr>
                <w:rStyle w:val="InternetLink"/>
                <w:sz w:val="20"/>
                <w:i/>
                <w:szCs w:val="20"/>
              </w:rPr>
              <w:fldChar w:fldCharType="separate"/>
            </w:r>
            <w:r>
              <w:rPr>
                <w:rStyle w:val="InternetLink"/>
                <w:i/>
                <w:sz w:val="20"/>
                <w:szCs w:val="20"/>
              </w:rPr>
              <w:t xml:space="preserve">Объем реализации товаров и услуг </w:t>
            </w:r>
            <w:r>
              <w:rPr>
                <w:rStyle w:val="InternetLink"/>
                <w:sz w:val="20"/>
                <w:i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9</w:t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Уровень поте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Аварийность систем коммуналь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/ к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Износ систем коммуналь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Удельный вес сетей, нуждающихся в заме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Доля потребителей в жилых домах, обеспеченных доступом к коммунальной инфраструктур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Уровень сбора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иод сбора платежей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43" w:firstLine="48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  <w:t>1.3. Жилищный фонд.</w:t>
      </w:r>
    </w:p>
    <w:p>
      <w:pPr>
        <w:pStyle w:val="Normal"/>
        <w:shd w:fill="FFFFFF" w:val="clear"/>
        <w:spacing w:lineRule="exact" w:line="317" w:before="5" w:after="0"/>
        <w:ind w:right="43" w:firstLine="90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 01.01.2011 жилищный фонд района составлял – 235 домов, общей площадью – 17,2 тыс. кв. м, в том числе: 114 муниципальных дома, общей площадью – 9,7  тыс. кв. м;  частной собственности  - 121 дома , общей площадью –  7,5 тыс. кв. м. </w:t>
      </w:r>
    </w:p>
    <w:p>
      <w:pPr>
        <w:pStyle w:val="Normal"/>
        <w:shd w:fill="FFFFFF" w:val="clear"/>
        <w:spacing w:lineRule="exact" w:line="317" w:before="5" w:after="0"/>
        <w:ind w:right="43" w:firstLine="90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остояние жилищного фонда характеризуется износом более 53,6 %. Необходима финансовая поддержка по капитальному ремонту жилого фонда, по схеме финансирования поселений через созданный областной фонд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i/>
          <w:i/>
          <w:color w:val="333399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333399"/>
          <w:spacing w:val="-4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4. Бюджетная сфера администрации Романовского сельсовета.</w:t>
      </w:r>
    </w:p>
    <w:p>
      <w:pPr>
        <w:pStyle w:val="Default"/>
        <w:ind w:firstLine="90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Прогноз стоимости коммунальных услуг, составленный для муниципальной бюджетной сферы до 2013 года, показывает, что затраты на оплату основных топливно-энергетических и коммунальных ресурсов составят по основным социальным учреждениям образования, здравоохранения, культуры и спорта более 83,5 млн. рублей в год, происходит деформация структуры расходов бюджетных организаций в сторону роста доли расходов на коммунальные услуги в общих расходах на оказание бюджетных услуг и муниципальное управление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Доля затрат на оплату энергоемких ресурсов составляет  до 26% от общих расходов на содержание бюджетной сферы, что в свою очередь приводит к снижению эффективности использования бюджетных средств и повышению зависимости расходной части бюджета от изменения тарифов. Отсутствие порядка финансирования энергосберегающих мероприятий в бюджетных учреждениях, определяющий механизм перенаправления средств, предназначенных на оплату коммунальных услуг на услуги по энергосбережению и как следствие отсутствие мотивации у потребителей к энергосбереж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color w:val="000000"/>
          <w:spacing w:val="-4"/>
        </w:rPr>
        <w:t xml:space="preserve">                                                        </w:t>
      </w:r>
      <w:r>
        <w:rPr>
          <w:b/>
          <w:color w:val="000000"/>
        </w:rPr>
        <w:t>Показатели характеризующие состояние</w:t>
      </w:r>
      <w:r>
        <w:rPr>
          <w:b/>
          <w:color w:val="000000"/>
          <w:spacing w:val="-4"/>
        </w:rPr>
        <w:t xml:space="preserve">  </w:t>
      </w:r>
      <w:r>
        <w:rPr>
          <w:b/>
        </w:rPr>
        <w:t>в бюджетной сфер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2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524"/>
        <w:gridCol w:w="1662"/>
        <w:gridCol w:w="1988"/>
        <w:gridCol w:w="1870"/>
        <w:gridCol w:w="1870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п/п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1г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площад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68,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электроэнерг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ас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одоснабже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(за 7 месяцев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епловой энерг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5. Сельское хозяйство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Характеристика потребления топливно-энергетических ресурсов (ТЭР), состояния энергообеспечения и энергосбережения в сельском хозяйстве </w:t>
      </w:r>
    </w:p>
    <w:p>
      <w:pPr>
        <w:pStyle w:val="Style18"/>
        <w:spacing w:before="0" w:after="0"/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  <w:t>Актуальность разработки подпрограммы “Энергосбережение в сельском хозяйстве” обусловлена экономическими, социальными и экологическими проблемами в сельском хозяйстве, состоянием энергоснабжения, большими затратами на потребляемые энергоресурсы, что и предопределяет необходимость разработки и реализации программных мероприятий энергосбережения в сельском хозяйстве администрации Романовского сельсовета.</w:t>
      </w:r>
    </w:p>
    <w:p>
      <w:pPr>
        <w:pStyle w:val="Style18"/>
        <w:spacing w:before="0" w:after="0"/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которая стабилизация сельскохозяйственного производства в последнее время показывает, что развитие с/х производства, коллективно – фермерских хозяйств, механизации, ЛПХ потребуют увеличения ТЭР, что потребность в энергоресурсах к 2015 году в районе возрастет на 8 – 10 %. </w:t>
      </w:r>
    </w:p>
    <w:p>
      <w:pPr>
        <w:pStyle w:val="Style18"/>
        <w:spacing w:before="0" w:after="0"/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  <w:t>Серьезное внимание здесь необходимо уделить потерям ТЭР, в некоторых хозяйствах они достигают 30 %, коэффициент использования топлива за счет сокращения потерь, введения экономичных режимов и технологий необходимо повышать.</w:t>
      </w:r>
    </w:p>
    <w:p>
      <w:pPr>
        <w:pStyle w:val="Style18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Снижение энергоемкости производства сельскохозяйственной продукции в администрации Романовского сельсовета, а следовательно и общих затрат на ее производство приводит до 2015 года обеспечит сокращение потерь до 12 %, повышения производительности труда до 70 %, ,увеличения урожайности до 15 - 20 ц/га, снижения себестоимости продукции на 10-15 %,</w:t>
      </w:r>
    </w:p>
    <w:p>
      <w:pPr>
        <w:pStyle w:val="Style18"/>
        <w:ind w:firstLine="90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Для реализации возможностей энергосбережения в сельском хозяйстве администрации Романовского сельсовета требуется техническое переоснащение машино- тракторного парка , внедрение нового эффективного энергопреобразующего и энергоиспользующего оборудования, энергоэкономных технологий, технических средств и приборной системы учета расхода всех видов энерг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1.6. Муниципальный заказ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оведены  торги на приобретение котлов – 2008 год – 879,500 тыс. руб.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емонт теплотрасс – 2009 год – 435706.00  тыс. руб.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услуги по обеспечению водопроводных сетей – 2010 год-86675.34 тыс. руб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емонт жилищного фонда -2010 год-370136.00 тыс. руб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монт отопления - 2010 год- 143 803.27 тыс. руб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 Цели и задачи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2.1. Цели Программы</w:t>
      </w:r>
    </w:p>
    <w:p>
      <w:pPr>
        <w:pStyle w:val="Normal"/>
        <w:jc w:val="both"/>
        <w:rPr>
          <w:b/>
          <w:b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</w:r>
    </w:p>
    <w:p>
      <w:pPr>
        <w:pStyle w:val="TextBodyIndent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сновными целями Программы  являются  повышение энергетической эффективности при производстве, передаче и потреблении энергетических ресурсов в администрации Романовского сельсовета за счет снижения к 2015 году удельных показателей энергоемкости и энергопотребления предприятий и организаций против уровня 2010 года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TextBodyIndent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>2.2. Задачи Программы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firstLine="900"/>
        <w:rPr>
          <w:sz w:val="20"/>
        </w:rPr>
      </w:pPr>
      <w:r>
        <w:rPr>
          <w:sz w:val="20"/>
        </w:rPr>
        <w:t>Для достижения поставленных целей в ходе реализации Программы органам местного самоуправления муниципального района необходимо решить следующие задачи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2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этого в предстоящий период необходимо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ринятие программ или среднесрочных (от 3-х до 5-ти лет)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района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кадров в области энергосбережения, в том числ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систематических мероприятий по информационному обеспечению и пропаганде энергосбережения 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 Расширение практики применения энергосберегающих технологий при модернизации, реконструкции и капитальном ремонте основных фондов, на производстве всех отраслей экономики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выполнения данной задачи необходимо организовать работу по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185-ФЗ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этого необходимо оснастить приборами учета коммунальных ресурсов и устройствами регулирования потребления тепловой энергии всех потребителей 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2.5. Организация ведения топливно-энергетических балансов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выполнения этой задачи необходимо обеспечить ведение топливно-энергетических балансов органами местного самоуправления, муниципальными учреждениями, муниципальными унитарными предприятиями, а также организациями, получающими поддержку из бюджет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ля выполнения данной задачи необходимо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методику нормирования и установления обоснованных нормативов и лимитов энергопотребления в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оставленных задач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5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III. </w:t>
      </w:r>
      <w:r>
        <w:rPr>
          <w:b/>
          <w:sz w:val="24"/>
          <w:szCs w:val="24"/>
        </w:rPr>
        <w:t>Расчет важнейших целевых индикаторов  и показателей, позволяющих оценить ход реализации Программы</w:t>
      </w:r>
      <w:r>
        <w:rPr>
          <w:sz w:val="24"/>
          <w:szCs w:val="24"/>
        </w:rPr>
        <w:t>.</w:t>
      </w:r>
    </w:p>
    <w:p>
      <w:pPr>
        <w:pStyle w:val="Normal"/>
        <w:spacing w:before="60" w:after="60"/>
        <w:ind w:firstLine="900"/>
        <w:rPr/>
      </w:pPr>
      <w:r>
        <w:rPr>
          <w:sz w:val="20"/>
          <w:szCs w:val="20"/>
        </w:rPr>
        <w:t xml:space="preserve">Целевые показатели, отражающие динамику (изменение) показателей, рассчитываются по отношению к значениям соответствующих показателей в году, предшествующем году начала реализации программ, а целевые показатели, отражающие оснащенность приборами учета энергетических ресурсов, рассчитываются в отношении объектов, подключенных к объектам энергоснабжения. </w:t>
      </w:r>
    </w:p>
    <w:p>
      <w:pPr>
        <w:pStyle w:val="Normal"/>
        <w:spacing w:before="60" w:after="60"/>
        <w:ind w:firstLine="900"/>
        <w:rPr/>
      </w:pPr>
      <w:r>
        <w:rPr>
          <w:sz w:val="20"/>
          <w:szCs w:val="20"/>
        </w:rPr>
        <w:t>При расчете значений целевых показателей в области энергосбережения и повышения энергетической эффективности в сопоставимых условиях должно учитываться, в том числе, изменение структуры и объемов потребления энергетических ресурсов, не связанных с проведением мероприятий по энергосбережению и повышению энергетической эффективности, изменением численности населения субъекта Российской Федерации (муниципальных образований).</w:t>
      </w:r>
    </w:p>
    <w:p>
      <w:pPr>
        <w:pStyle w:val="Normal"/>
        <w:spacing w:before="60" w:after="60"/>
        <w:ind w:firstLine="900"/>
        <w:rPr/>
      </w:pPr>
      <w:r>
        <w:rPr>
          <w:sz w:val="20"/>
          <w:szCs w:val="20"/>
        </w:rPr>
        <w:t>Расчет значений целевых показателей в области энергосбережения и повышения энергетической эффективности, достижение которых обеспечивается в результате муниципальной Программы в области энергосбережения и повышения энергетической эффективности, осуществляется разработчиком Программы. Все полученные значения в обязательном порядке согласовываются с уполномоченным органом в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VI.  </w:t>
      </w:r>
      <w:r>
        <w:rPr>
          <w:b/>
        </w:rPr>
        <w:t>Сроки реализации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ограмма рассчитана на 2010-2015 годы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V.  </w:t>
      </w:r>
      <w:r>
        <w:rPr>
          <w:b/>
        </w:rPr>
        <w:t>ПЛАНЫ мероприятий по энергосбережению и повышению энергетической  эффективности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5.1. План мероприятий по энергосбережению и повышению энергетической  эффективности системы коммунальной инфраструктуры и жилищного фонда.</w:t>
      </w:r>
    </w:p>
    <w:p>
      <w:pPr>
        <w:pStyle w:val="Normal"/>
        <w:jc w:val="righ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260"/>
        <w:gridCol w:w="1677"/>
        <w:gridCol w:w="1962"/>
        <w:gridCol w:w="1440"/>
        <w:gridCol w:w="1080"/>
        <w:gridCol w:w="1620"/>
        <w:gridCol w:w="8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затраты, 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экономия в год энергоресурсов, (кВт.ч, Гкал, т.у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эффект в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упаемости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дминистрация Романовского сельсо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Организационные мероприятия на предприятии ЖК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 обучение персонала методам и приемам эффективного использования энерго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 разработка положения о стимулировании работников за экономное потребление энерго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 приобретение и установка наглядной агитации по энергосбереж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ехнические 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 Использование в системах освещения энергоэффективных светиль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 Реконструкция водопроводных се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 Капитальный ремонт скважин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.4 установка общедомовых тепло-, водо-, электроприборов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5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средства предприяти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/бюджет М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000/бюджет М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/ бюджет МО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,9/ бюджет М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4 ту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 кВт*ч;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тут; 10000 кВт*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Гкал;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0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Таблица показателей за 2009 год в разрезе коте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753"/>
        <w:gridCol w:w="1213"/>
        <w:gridCol w:w="1174"/>
        <w:gridCol w:w="1080"/>
        <w:gridCol w:w="1174"/>
        <w:gridCol w:w="1260"/>
        <w:gridCol w:w="1260"/>
        <w:gridCol w:w="1080"/>
        <w:gridCol w:w="116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адрес котель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установленных котлов / мощно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установки кот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ная нагрузка, Гкал/ч с потерями в т/трассе, (14 %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уженность котельной от мощности одновременно работающих котл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а тепла котельной, Гкал/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отребление топлива, тут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отребление электроэнергии, кВт*ч /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оплива, тут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оэнергии, кВт*ч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иф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к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+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72-5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1:00Z</dcterms:created>
  <dc:creator>Grey Wolf</dc:creator>
  <dc:description/>
  <cp:keywords/>
  <dc:language>en-US</dc:language>
  <cp:lastModifiedBy>Grey Wolf</cp:lastModifiedBy>
  <dcterms:modified xsi:type="dcterms:W3CDTF">2011-10-14T07:31:00Z</dcterms:modified>
  <cp:revision>1</cp:revision>
  <dc:subject/>
  <dc:title/>
</cp:coreProperties>
</file>