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МАНОВСКИЙ СЕЛЬСКИ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/четвертого 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заседания  пятой   сессии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.09.2010г                                                                                с.Роман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пределении налоговых ставок по налогу на имущество физических л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ФЗ от 09.12.1991г. п.1, ст.3 № 2003-1 «О налогах на имущество физических лиц» (в редакции от 22.08.2004г. № 122 ФЗ), руководствуясь статьей Устава Романовского сельсовета,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становить с 01.01.2011г. на территории муниципального образования Романовского сельсовета ставки налога на принадлежащие физическим лицам строения, помещения и сооружения в зависимости от их суммарной инвентаризационной стоимости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.рубл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тыс.рублей до 500 тыс.рубл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.ру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 уплаты налога на имущество физических лиц освобождаются следующие категории гражд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ники ВОВ                               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валиды 1 и 2 группы                  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детные семьи                            3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валиды 3 группы                            5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валиды с детства                         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шение опубликовать в газете «Вестник МО романовского сельсовета»</w:t>
      </w:r>
    </w:p>
    <w:p>
      <w:pPr>
        <w:pStyle w:val="Normal"/>
        <w:rPr/>
      </w:pPr>
      <w:r>
        <w:rPr>
          <w:sz w:val="28"/>
          <w:szCs w:val="28"/>
        </w:rPr>
        <w:t xml:space="preserve">4.Решение вступает в силу с 01.01.2011., но не ранее чем по истечении одного месяца со дня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нтроль за исполнением решения возложить на Скрипникову В.Н. специалиста землеустро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мановского с/с                                            Б.А. Кожем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администрация 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Романовского сельсовета</w:t>
        <w:tab/>
      </w: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 xml:space="preserve">Чистоозерного района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0"/>
          <w:szCs w:val="20"/>
        </w:rPr>
        <w:t>ул.Центральная, 44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.Романовка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0"/>
          <w:szCs w:val="20"/>
        </w:rPr>
        <w:t>632724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8-268-92-085,факс 8-268-92-0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04199412 ОГРН 10254050212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5441101273 КПП 5441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10 » августа 2011г  №  355</w:t>
      </w:r>
    </w:p>
    <w:p>
      <w:pPr>
        <w:pStyle w:val="Normal"/>
        <w:tabs>
          <w:tab w:val="clear" w:pos="708"/>
          <w:tab w:val="left" w:pos="5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а о том, что Решение пятой  сессии Совета депутатов Романовского сельсовета от 22.09.2010г. «Об определении налоговых ставок по налогу на имущество физических лиц», опубликовано в газете «Вестник МО Роман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09.2010г. №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                  Е.А.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16:00Z</dcterms:created>
  <dc:creator>Grey Wolf</dc:creator>
  <dc:description/>
  <cp:keywords/>
  <dc:language>en-US</dc:language>
  <cp:lastModifiedBy>Grey Wolf</cp:lastModifiedBy>
  <cp:lastPrinted>2011-08-10T14:43:00Z</cp:lastPrinted>
  <dcterms:modified xsi:type="dcterms:W3CDTF">2011-08-10T07:43:00Z</dcterms:modified>
  <cp:revision>6</cp:revision>
  <dc:subject/>
  <dc:title/>
</cp:coreProperties>
</file>