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администрация 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Романовского сельсовета</w:t>
        <w:tab/>
      </w: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 xml:space="preserve">Чистоозерного района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0"/>
          <w:szCs w:val="20"/>
        </w:rPr>
        <w:t>ул.Центральная, 44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.Романовка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0"/>
          <w:szCs w:val="20"/>
        </w:rPr>
        <w:t>632724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8-268-92-085,факс 8-268-92-0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04199412 ОГРН 10254050212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5441101273 КПП 5441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10 » августа 2011г  № 353</w:t>
      </w:r>
    </w:p>
    <w:p>
      <w:pPr>
        <w:pStyle w:val="Normal"/>
        <w:tabs>
          <w:tab w:val="clear" w:pos="708"/>
          <w:tab w:val="left" w:pos="5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а о том, что Решение восьмой сессии Совета депутатов Романовского сельсовета от 23.12.2010г. «О бюджете администрации Романовского сельсовета на 2011 год и плановый период 2012 и 2013 годов», опубликовано в газете «Вестник МО Романовского сельсовета» от 24.12.2010г. № 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администрации                                                            Е.А.Кузьм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35:00Z</dcterms:created>
  <dc:creator>Grey Wolf</dc:creator>
  <dc:description/>
  <cp:keywords/>
  <dc:language>en-US</dc:language>
  <cp:lastModifiedBy>Grey Wolf</cp:lastModifiedBy>
  <cp:lastPrinted>2011-08-10T14:44:00Z</cp:lastPrinted>
  <dcterms:modified xsi:type="dcterms:W3CDTF">2011-08-10T07:46:00Z</dcterms:modified>
  <cp:revision>5</cp:revision>
  <dc:subject/>
  <dc:title/>
</cp:coreProperties>
</file>