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8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Роман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3.12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</w:t>
      </w:r>
      <w:r>
        <w:rPr/>
        <w:t>Структура муниципального долга Романовского сельсовета на 2011 год</w:t>
      </w:r>
    </w:p>
    <w:p>
      <w:pPr>
        <w:pStyle w:val="Normal"/>
        <w:jc w:val="right"/>
        <w:rPr/>
      </w:pPr>
      <w:r>
        <w:rPr/>
        <w:t>Таблица  № 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219"/>
        <w:gridCol w:w="406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долгового обязательств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2012г (тыс.руб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оминальная сумма долга по муниципальным ценным  бумагам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ъем основного долга по бюджетным кредитам, привлеченным в бюджет поселения от других бюджетов  бюджетной системы РФ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ъем основного долга по кредитам, полученным поселением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ъем обязательств по муниципальным гарантиям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бъем иных (за исключением указанных) непогашенных долговых обязательств посел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9:00Z</dcterms:created>
  <dc:creator>Grey Wolf</dc:creator>
  <dc:description/>
  <cp:keywords/>
  <dc:language>en-US</dc:language>
  <cp:lastModifiedBy>Grey Wolf</cp:lastModifiedBy>
  <dcterms:modified xsi:type="dcterms:W3CDTF">2011-08-10T03:30:00Z</dcterms:modified>
  <cp:revision>1</cp:revision>
  <dc:subject/>
  <dc:title/>
</cp:coreProperties>
</file>