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Приложение № 6 к решению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8 сессии Совета депутатов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</w:t>
      </w:r>
      <w:r>
        <w:rPr/>
        <w:t xml:space="preserve">администрации  Романовского сельсовета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 xml:space="preserve">от 23.12.2010г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Доходная часть бюджета администрации Романов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 2011 г.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Таблица №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4451"/>
        <w:gridCol w:w="239"/>
        <w:gridCol w:w="2079"/>
      </w:tblGrid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Код бюджетной классификации  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рупп, подгрупп, статей, подстатей, элементов, программ к.эк клас.доходов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(тыс.руб.)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10000000000000000 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8.5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10100000000000000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доходы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8.0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0102000010000110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.0</w:t>
            </w:r>
          </w:p>
        </w:tc>
      </w:tr>
      <w:tr>
        <w:trPr>
          <w:trHeight w:val="660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0102021011000110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идпринемател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0102022010000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облагаемых по налоговой ставке,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емателей, частных предпринемателе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10500000000000000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 на совокупный доход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210503000010000110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ый сельскохозяйственный налог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.0</w:t>
            </w:r>
          </w:p>
        </w:tc>
      </w:tr>
      <w:tr>
        <w:trPr>
          <w:trHeight w:val="37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0503011011000110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 .уплачиваемый организациями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0</w:t>
            </w:r>
          </w:p>
        </w:tc>
      </w:tr>
      <w:tr>
        <w:trPr>
          <w:trHeight w:val="180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210600000000000000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 на имущество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5</w:t>
            </w:r>
          </w:p>
        </w:tc>
      </w:tr>
      <w:tr>
        <w:trPr>
          <w:trHeight w:val="360" w:hRule="atLeast"/>
        </w:trPr>
        <w:tc>
          <w:tcPr>
            <w:tcW w:w="2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0601030101000110</w:t>
            </w:r>
          </w:p>
        </w:tc>
        <w:tc>
          <w:tcPr>
            <w:tcW w:w="4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 на имущество физ.лиц,взимаемой по ставкам, применяемым к объектам налогообложения, расположенных в границах поселений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</w:t>
            </w:r>
          </w:p>
        </w:tc>
      </w:tr>
      <w:tr>
        <w:trPr>
          <w:trHeight w:val="180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210606000001000110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0606013100000110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ставкам, установленным в соответ.с подпунктом 1 п.1 ст. 394 Налоговог кодекса Российской Федераци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0</w:t>
            </w:r>
          </w:p>
        </w:tc>
      </w:tr>
      <w:tr>
        <w:trPr>
          <w:trHeight w:val="64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0606023100000110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ставкам, установленным в соответ.с подпунктом 2 п.1 ст. 394 Налоговог кодекса Российской Федераци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</w:tr>
      <w:tr>
        <w:trPr>
          <w:trHeight w:val="25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211100000000000000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0</w:t>
            </w:r>
          </w:p>
        </w:tc>
      </w:tr>
      <w:tr>
        <w:trPr>
          <w:trHeight w:val="1230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11105010100000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</w:tr>
      <w:tr>
        <w:trPr>
          <w:trHeight w:val="210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711400000000000000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0</w:t>
            </w:r>
          </w:p>
        </w:tc>
      </w:tr>
      <w:tr>
        <w:trPr>
          <w:trHeight w:val="127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11402032100000410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120000000000000000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25.2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20200000000000000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.2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2020100000000015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Российской Федерации и муниципальных образований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.2</w:t>
            </w:r>
          </w:p>
        </w:tc>
      </w:tr>
      <w:tr>
        <w:trPr>
          <w:trHeight w:val="43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2020100110000015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тации бюджетам поселений на выравнивание  бюджетной обеспечености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.2</w:t>
            </w:r>
          </w:p>
        </w:tc>
      </w:tr>
      <w:tr>
        <w:trPr>
          <w:trHeight w:val="390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2020100310000015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 поселений на поддержку мер  по обеспечению сбалансированности бюджет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.7</w:t>
            </w:r>
          </w:p>
        </w:tc>
      </w:tr>
      <w:tr>
        <w:trPr>
          <w:trHeight w:val="80" w:hRule="atLeast"/>
        </w:trPr>
        <w:tc>
          <w:tcPr>
            <w:tcW w:w="725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7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12020300000000015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.3</w:t>
            </w:r>
          </w:p>
        </w:tc>
      </w:tr>
      <w:tr>
        <w:trPr>
          <w:trHeight w:val="214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202030151000015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где отсутствуют комиссариаты</w:t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3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85000000000000000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бюджета -итого</w:t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93.7</w:t>
            </w:r>
          </w:p>
        </w:tc>
      </w:tr>
      <w:tr>
        <w:trPr>
          <w:trHeight w:val="345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89000000000000000</w:t>
            </w:r>
          </w:p>
        </w:tc>
        <w:tc>
          <w:tcPr>
            <w:tcW w:w="4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бюджета-всего</w:t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93.7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>Таблица № 2</w:t>
      </w:r>
    </w:p>
    <w:p>
      <w:pPr>
        <w:pStyle w:val="Normal"/>
        <w:jc w:val="right"/>
        <w:rPr/>
      </w:pPr>
      <w:r>
        <w:rPr/>
        <w:t>Приложения № 6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Доходная часть бюджета администрации Романов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плановый период 2012 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4451"/>
        <w:gridCol w:w="239"/>
        <w:gridCol w:w="2079"/>
      </w:tblGrid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КБК 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а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ые назначения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10000000000000000 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9.0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0100000000000000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доходы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0.0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0102000010000110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.0</w:t>
            </w:r>
          </w:p>
        </w:tc>
      </w:tr>
      <w:tr>
        <w:trPr>
          <w:trHeight w:val="660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0102021011000110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идпринемател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0102022010000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облагаемых по налоговой ставке,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емателей, частных предпринемателе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10500000000000000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10503000010000110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ый сельскохозяйственный налог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9.0</w:t>
            </w:r>
          </w:p>
        </w:tc>
      </w:tr>
      <w:tr>
        <w:trPr>
          <w:trHeight w:val="37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0503011011000110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 .уплачиваемый организациями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0</w:t>
            </w:r>
          </w:p>
        </w:tc>
      </w:tr>
      <w:tr>
        <w:trPr>
          <w:trHeight w:val="180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10600000000000000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 на имущество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0</w:t>
            </w:r>
          </w:p>
        </w:tc>
      </w:tr>
      <w:tr>
        <w:trPr>
          <w:trHeight w:val="360" w:hRule="atLeast"/>
        </w:trPr>
        <w:tc>
          <w:tcPr>
            <w:tcW w:w="2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0601030101000110</w:t>
            </w:r>
          </w:p>
        </w:tc>
        <w:tc>
          <w:tcPr>
            <w:tcW w:w="4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 на имущество физ.лиц,взимаемой по ставкам, применяемым к объектам налогообложения, расположенных в границах поселений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</w:tr>
      <w:tr>
        <w:trPr>
          <w:trHeight w:val="28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10606000001000110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.0</w:t>
            </w:r>
          </w:p>
        </w:tc>
      </w:tr>
      <w:tr>
        <w:trPr>
          <w:trHeight w:val="34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0606013100000110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ставкам, установленным в соответ.с подпунктом 1 п.1 ст. 394 Налоговог кодекса Российской Федераци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.0</w:t>
            </w:r>
          </w:p>
        </w:tc>
      </w:tr>
      <w:tr>
        <w:trPr>
          <w:trHeight w:val="19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0606023100000110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ставкам, установленным в соответ.с подпунктом 2 п.1 ст. 394 Налоговог кодекса Российской Федераци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0</w:t>
            </w:r>
          </w:p>
        </w:tc>
      </w:tr>
      <w:tr>
        <w:trPr>
          <w:trHeight w:val="25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211100000000000000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0</w:t>
            </w:r>
          </w:p>
        </w:tc>
      </w:tr>
      <w:tr>
        <w:trPr>
          <w:trHeight w:val="1230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11105010100000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</w:tr>
      <w:tr>
        <w:trPr>
          <w:trHeight w:val="210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711400000000000000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0</w:t>
            </w:r>
          </w:p>
        </w:tc>
      </w:tr>
      <w:tr>
        <w:trPr>
          <w:trHeight w:val="127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11402032100000410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</w:tr>
      <w:tr>
        <w:trPr>
          <w:trHeight w:val="22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120200000000000000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02.5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2020100000000015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37.2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2020100110000015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Российской Федерации и муниципальных образований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37.2</w:t>
            </w:r>
          </w:p>
        </w:tc>
      </w:tr>
      <w:tr>
        <w:trPr>
          <w:trHeight w:val="43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2020100310000015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 бюджетной обеспечености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37.2</w:t>
            </w:r>
          </w:p>
        </w:tc>
      </w:tr>
      <w:tr>
        <w:trPr>
          <w:trHeight w:val="390" w:hRule="atLeast"/>
        </w:trPr>
        <w:tc>
          <w:tcPr>
            <w:tcW w:w="280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2020100310000015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 поселений на поддержку мер  по обеспечению сбалансированности бюджет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7.7</w:t>
            </w:r>
          </w:p>
        </w:tc>
      </w:tr>
      <w:tr>
        <w:trPr>
          <w:trHeight w:val="637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12020300000000015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.3</w:t>
            </w:r>
          </w:p>
        </w:tc>
      </w:tr>
      <w:tr>
        <w:trPr>
          <w:trHeight w:val="214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202030151000015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где отсутствуют комиссариаты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3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85000000000000000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89000000000000000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бюджета -итого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91.5</w:t>
            </w:r>
          </w:p>
        </w:tc>
      </w:tr>
      <w:tr>
        <w:trPr>
          <w:trHeight w:val="345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бюджета-всего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91.5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Таблица № 3</w:t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Доходная часть бюджета администрации Романов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плановый период  2013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4451"/>
        <w:gridCol w:w="239"/>
        <w:gridCol w:w="2079"/>
      </w:tblGrid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КБК 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а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ые назначения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10000000000000000 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8.5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0100000000000000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доходы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2..0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0102000010000110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.0</w:t>
            </w:r>
          </w:p>
        </w:tc>
      </w:tr>
      <w:tr>
        <w:trPr>
          <w:trHeight w:val="660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0102021011000110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идпринемателей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0102022010000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идпринемателе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10503000010000110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ый сельскохозяйственный налог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4.0</w:t>
            </w:r>
          </w:p>
        </w:tc>
      </w:tr>
      <w:tr>
        <w:trPr>
          <w:trHeight w:val="37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0503011011000110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 .уплачиваемый организациями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0</w:t>
            </w:r>
          </w:p>
        </w:tc>
      </w:tr>
      <w:tr>
        <w:trPr>
          <w:trHeight w:val="180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10600000000000000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 на имущество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5</w:t>
            </w:r>
          </w:p>
        </w:tc>
      </w:tr>
      <w:tr>
        <w:trPr>
          <w:trHeight w:val="360" w:hRule="atLeast"/>
        </w:trPr>
        <w:tc>
          <w:tcPr>
            <w:tcW w:w="2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0601030101000110</w:t>
            </w:r>
          </w:p>
        </w:tc>
        <w:tc>
          <w:tcPr>
            <w:tcW w:w="4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.лиц,взимаемой по ставкам, применяемым к объектам налогообложения, расположенных в границах поселений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</w:t>
            </w:r>
          </w:p>
        </w:tc>
      </w:tr>
      <w:tr>
        <w:trPr>
          <w:trHeight w:val="240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10606000001000110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0.0</w:t>
            </w:r>
          </w:p>
        </w:tc>
      </w:tr>
      <w:tr>
        <w:trPr>
          <w:trHeight w:val="300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0606013100000110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ставкам, установленным в соответ.с подпунктом 1 п.1 ст. 394 Налоговог кодекса Российской Федераци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.0</w:t>
            </w:r>
          </w:p>
        </w:tc>
      </w:tr>
      <w:tr>
        <w:trPr>
          <w:trHeight w:val="25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0606023100000110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ставкам, установленным в соответ.с подпунктом 2 п.1 ст. 394 Налоговог кодекса Российской Федераци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</w:tr>
      <w:tr>
        <w:trPr>
          <w:trHeight w:val="25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211100000000000000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0</w:t>
            </w:r>
          </w:p>
        </w:tc>
      </w:tr>
      <w:tr>
        <w:trPr>
          <w:trHeight w:val="1230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11105010100000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</w:tr>
      <w:tr>
        <w:trPr>
          <w:trHeight w:val="210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711400000000000000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0</w:t>
            </w:r>
          </w:p>
        </w:tc>
      </w:tr>
      <w:tr>
        <w:trPr>
          <w:trHeight w:val="127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11402032100000410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</w:tr>
      <w:tr>
        <w:trPr>
          <w:trHeight w:val="270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120000000000000000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94.5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20200000000000000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37.2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2020100000000015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Российской Федерации и муниципальных образований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37.2</w:t>
            </w:r>
          </w:p>
        </w:tc>
      </w:tr>
      <w:tr>
        <w:trPr>
          <w:trHeight w:val="43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2020100110000015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 бюджетной обеспечености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37.2</w:t>
            </w:r>
          </w:p>
        </w:tc>
      </w:tr>
      <w:tr>
        <w:trPr>
          <w:trHeight w:val="390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2020100310000015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 поселений на поддержку мер  по обеспечению сбалансированности бюджет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.0</w:t>
            </w:r>
          </w:p>
        </w:tc>
      </w:tr>
      <w:tr>
        <w:trPr>
          <w:trHeight w:val="80" w:hRule="atLeast"/>
        </w:trPr>
        <w:tc>
          <w:tcPr>
            <w:tcW w:w="725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7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12020300000000015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.3</w:t>
            </w:r>
          </w:p>
        </w:tc>
      </w:tr>
      <w:tr>
        <w:trPr>
          <w:trHeight w:val="214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202030151000015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где отсутствуют комиссариаты</w:t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3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85000000000000000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бюджета -итого</w:t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03.0</w:t>
            </w:r>
          </w:p>
        </w:tc>
      </w:tr>
      <w:tr>
        <w:trPr>
          <w:trHeight w:val="345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89000000000000000</w:t>
            </w:r>
          </w:p>
        </w:tc>
        <w:tc>
          <w:tcPr>
            <w:tcW w:w="4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бюджета-всего</w:t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03.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04:41:00Z</dcterms:created>
  <dc:creator>User</dc:creator>
  <dc:description/>
  <cp:keywords/>
  <dc:language>en-US</dc:language>
  <cp:lastModifiedBy>Grey Wolf</cp:lastModifiedBy>
  <cp:lastPrinted>2010-12-29T15:33:00Z</cp:lastPrinted>
  <dcterms:modified xsi:type="dcterms:W3CDTF">2010-12-29T09:34:00Z</dcterms:modified>
  <cp:revision>45</cp:revision>
  <dc:subject/>
  <dc:title>                                                                                                                              </dc:title>
</cp:coreProperties>
</file>