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еш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8 сессии  Совета депутатов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оман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от «23» 12 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администраторы доходов бюджета администрации Романовского сельсовета на 2011 год и плановый период 2012 и 201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е администраторы доходов бюджета, за исключением безвозмездных поступлений </w:t>
      </w:r>
    </w:p>
    <w:p>
      <w:pPr>
        <w:pStyle w:val="Normal"/>
        <w:jc w:val="center"/>
        <w:rPr/>
      </w:pPr>
      <w:r>
        <w:rPr/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6"/>
        <w:gridCol w:w="7020"/>
      </w:tblGrid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кода главного администратор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доходов бюджетов Р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 экономических классификаций доходо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Новосибирской области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00 1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идпринемателей</w:t>
            </w:r>
          </w:p>
        </w:tc>
      </w:tr>
      <w:tr>
        <w:trPr>
          <w:trHeight w:val="1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емателей, частных предпринемателей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1 п.1 ст. 394 Налогового кодекса Российской Федерации и применяемым к объектам  налогообложения,  расположенным в границах поселений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емельный налог, взимаемый по ставкам, установленным в соответствии с подпунктом 2 п.1 ст. 394 НК РФ и применяемым к объектам  налогообложения,  расположенным в границах поселений 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/>
              <w:t>1 09 0405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истоозер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</w:tc>
      </w:tr>
      <w:tr>
        <w:trPr>
          <w:trHeight w:val="1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4 06014 10 0000 430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Роман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озерного района Новосибирской области</w:t>
            </w:r>
          </w:p>
        </w:tc>
      </w:tr>
      <w:tr>
        <w:trPr>
          <w:trHeight w:val="1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 08 04020 01 1000 110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собственности поселений (за  исключением земельных участков муниципальных автономных учреждений, а также земельных участков  муниципальных унитарных предприятий, в том числе казенных)</w:t>
            </w:r>
          </w:p>
        </w:tc>
      </w:tr>
      <w:tr>
        <w:trPr>
          <w:trHeight w:val="2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1 17 01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 бюджетов поселений</w:t>
            </w:r>
          </w:p>
        </w:tc>
      </w:tr>
      <w:tr>
        <w:trPr>
          <w:trHeight w:val="10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7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8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з бюджетов поселений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108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63" w:hRule="atLeast"/>
        </w:trPr>
        <w:tc>
          <w:tcPr>
            <w:tcW w:w="10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 к решению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сессии  Совета депутатов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манов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23 » 12  2010 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е администраторы безвозмездных поступ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Романовского сельсо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 2011 год и плановый период 2012 и 2013 г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Таблица № 2</w:t>
            </w:r>
          </w:p>
          <w:p>
            <w:pPr>
              <w:pStyle w:val="Normal"/>
              <w:jc w:val="center"/>
              <w:rPr/>
            </w:pPr>
            <w:r>
              <w:rPr/>
              <w:t>Главные администраторы безвозмездных поступ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кода главного администратор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и 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 экономических классификаций доходов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Роман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озерного района Новосибирской области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 поселений на поддержку мер  по обеспечению сбалансированности бюджетов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200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поселений на развитие социальной и инженерной инфраструктуры    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4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2 02 09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безвозмездные поступления в бюджеты поселений от бюджетов субъектов РФ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44:00Z</dcterms:created>
  <dc:creator>Оксана</dc:creator>
  <dc:description/>
  <cp:keywords/>
  <dc:language>en-US</dc:language>
  <cp:lastModifiedBy>Grey Wolf</cp:lastModifiedBy>
  <cp:lastPrinted>2010-12-29T15:29:00Z</cp:lastPrinted>
  <dcterms:modified xsi:type="dcterms:W3CDTF">2010-12-29T09:30:00Z</dcterms:modified>
  <cp:revision>32</cp:revision>
  <dc:subject/>
  <dc:title>ГЛАВА  </dc:title>
</cp:coreProperties>
</file>