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 8 к реш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8 сессии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администрации Романовского сельсовета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 23.12.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грамма муниципальных заимствований на 2011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1560"/>
        <w:gridCol w:w="2623"/>
      </w:tblGrid>
      <w:tr>
        <w:trPr>
          <w:trHeight w:val="1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имств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м средств направляемых на погашение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ймы,осуществляемые путем выпуска ценных бума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привлекаемые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получаемые от других бюджетов бюджетной системы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2:15:00Z</dcterms:created>
  <dc:creator>Samsung</dc:creator>
  <dc:description/>
  <cp:keywords/>
  <dc:language>en-US</dc:language>
  <cp:lastModifiedBy>Grey Wolf</cp:lastModifiedBy>
  <cp:lastPrinted>2010-12-29T16:05:00Z</cp:lastPrinted>
  <dcterms:modified xsi:type="dcterms:W3CDTF">2010-12-29T10:05:00Z</dcterms:modified>
  <cp:revision>17</cp:revision>
  <dc:subject/>
  <dc:title>                                                                                 Приложение №6 к решению 29 сессии                                                                                                                                            </dc:title>
</cp:coreProperties>
</file>