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РОМАНОВСКОГО 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ООЗЕРНОГО  РАЙОНА НОВОСИБИРСКОЙ 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(в новой редакц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16»  июля  2012 г.                                                                   №  28</w:t>
      </w:r>
    </w:p>
    <w:p>
      <w:pPr>
        <w:pStyle w:val="Normal"/>
        <w:widowControl w:val="false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О Порядке утверждения перечней информации и обеспечения доступа к информации о деятельности органов местного самоуправления администрации Романовского сельсовета Чистоозерного района Новосибирской области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Times New Roman" w:hAnsi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в целях определения порядка организации доступа к информации о деятельности органов местного самоуправления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 xml:space="preserve">администрации Романовского сельсовета Чистоозерного района Новосибирской области </w:t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ПОСТАНОВЛЯЮ: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 xml:space="preserve">                  </w:t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оложение об обеспечении доступа к информации о деятельности органов местного самоуправления согласно приложению.</w:t>
      </w:r>
    </w:p>
    <w:p>
      <w:pPr>
        <w:pStyle w:val="Normal"/>
        <w:shd w:fill="FFFFFF" w:val="clear"/>
        <w:spacing w:lineRule="atLeast" w:line="36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sub_10"/>
      <w:bookmarkEnd w:id="0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пределить муниципальных служащих, ответственных за организацию доступа к информации о деятельности органов местного самоуправления администрации Романовского сельсовета Чистоозерного района Новосибирской области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bookmarkStart w:id="1" w:name="sub_10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. Установить, что информация о деятельности органов местного самоуправления администрации Романовского сельсовета Чистоозерного района Новосибирской области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жет предоставляться в устной форме и в виде документированной информации, в том числе в виде электронного документа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стоящее 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 подлежит опубликованию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вступает в силу  с момента его опубликовани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Глава Романовского сельсовета                                  Б.А.Кожемякин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5:24:00Z</dcterms:created>
  <dc:creator>borisova</dc:creator>
  <dc:description/>
  <cp:keywords/>
  <dc:language>en-US</dc:language>
  <cp:lastModifiedBy>nix</cp:lastModifiedBy>
  <cp:lastPrinted>2012-08-14T10:13:00Z</cp:lastPrinted>
  <dcterms:modified xsi:type="dcterms:W3CDTF">2012-08-14T03:13:00Z</dcterms:modified>
  <cp:revision>100</cp:revision>
  <dc:subject/>
  <dc:title/>
</cp:coreProperties>
</file>