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ЛАВА  РОМАНОВСКОГО СЕЛЬСОВЕТА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ИСТООЗЕРНОГО РАЙОНА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8.01.2010год.  </w:t>
        <w:tab/>
        <w:tab/>
        <w:tab/>
        <w:tab/>
        <w:tab/>
        <w:tab/>
        <w:tab/>
        <w:t>№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ого плана, а также состав и с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главными распоряд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средств, главными администратор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, главными администрато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мест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ведений, необходимых для состав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ведения кассов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.217.1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местного бюджета сведений, необходимых для составления кассового плана (далее порядо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постановление вступает в силу с 1 января 2010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И.П. 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66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Style14"/>
        <w:spacing w:before="0" w:after="0"/>
        <w:ind w:left="6660" w:hanging="0"/>
        <w:jc w:val="center"/>
        <w:rPr/>
      </w:pPr>
      <w:r>
        <w:rPr>
          <w:sz w:val="28"/>
          <w:szCs w:val="28"/>
        </w:rPr>
        <w:t>Постановлением Глав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омановского     сельсовета</w:t>
      </w:r>
    </w:p>
    <w:p>
      <w:pPr>
        <w:pStyle w:val="Style14"/>
        <w:spacing w:before="0" w:after="0"/>
        <w:ind w:left="66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1.2010г.   № 7</w:t>
      </w:r>
    </w:p>
    <w:p>
      <w:pPr>
        <w:pStyle w:val="Heading3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местного бюджета сведений, необходимых для составления и ведения кассового пла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Кассовый план устанавливает предельные объёмы финансирования расходов местного бюджета администрации  на квартал по получателям бюджетных средств по кодам классификации расходов бюджетов Российской Федерации, в соответствии с уточненным планом поступлений доходов и источников внутреннего финансирования дефицита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соответствии с прогнозом поступлений доходов на квартал, а также учитывая прогноз поступления источников внутреннего финансирования бюджета, главный бухгалтер  формирует кассовый план на квартал не позднее, чем за 10 дней до начала очередного квартала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Получатели бюджетных средств, на основании доведенных до них показателей бюджетной росписи и лимитов бюджетных обязательств, представляют в бюджетный отдел управления финансов и налоговой политики заявки (согласно приложению) на выделение объёмов финансирования поквартально, не позднее чем через 5 дней после получения лими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Бюджетный отдел в течение 2-х дней проверяет заявки на выделение объёмов финансирования получателей бюджетных средств на соответствие показателям бюджетной росписи и лимитам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На основании заявок бюджетный отдел управления финансов и налоговой политики (по соглашению) формирует кассовый план в соответствии с объемом прогнозируемых поступлений. Процесс формирования кассового плана по  времени не должен превышать 2-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ле утверждения кассового плана Главой Чистоозерного района, показатели кассового плана (объёма финансирования на квартал) доводятся до получателей бюдже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Главные распорядители средств осуществляют финансирование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случае необходимости, внесение изменений в утвержденный кассовый план, получатели средств,  представляют заявки на внесение изменений за 15 дней до начала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Изменения объёмов финансирования доводятся  до главных распорядителей и получателей бюджетных средств по форме, справка о финансиров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администрация 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Романовского сельсовета</w:t>
        <w:tab/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Чистоозерного района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0"/>
          <w:szCs w:val="20"/>
        </w:rPr>
        <w:t>ул.Центральная, 44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.Романовка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0"/>
          <w:szCs w:val="20"/>
        </w:rPr>
        <w:t>632724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8-268-92-085,факс 8-268-92-0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04199412 ОГРН 10254050212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441101273 КПП 5441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10 » августа 2011г  № 346</w:t>
      </w:r>
    </w:p>
    <w:p>
      <w:pPr>
        <w:pStyle w:val="Normal"/>
        <w:tabs>
          <w:tab w:val="clear" w:pos="708"/>
          <w:tab w:val="left" w:pos="5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а о том, что Постановление главы Романовского сельсовета  от 18.01.2010 год   № 7 «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тверждении Порядка составления и ведения  кассового плана, а также состав и сроки  представления главными распорядителями  бюджетных средств, главными администраторами доходов бюджета, главными администраторами источников финансирования дефицита местного  бюджета сведений, необходимых для с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дения кассового плана»   опубликовано в газете «Вестник МО Романовского сельсовета» от 21.01.2010г.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                  Е.А.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2:44:00Z</dcterms:created>
  <dc:creator>Grey Wolf</dc:creator>
  <dc:description/>
  <cp:keywords/>
  <dc:language>en-US</dc:language>
  <cp:lastModifiedBy>Grey Wolf</cp:lastModifiedBy>
  <cp:lastPrinted>2011-08-10T14:36:00Z</cp:lastPrinted>
  <dcterms:modified xsi:type="dcterms:W3CDTF">2011-08-10T07:36:00Z</dcterms:modified>
  <cp:revision>7</cp:revision>
  <dc:subject/>
  <dc:title/>
</cp:coreProperties>
</file>