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 xml:space="preserve">к  решения  сессии Совета депутатов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Романовского сельсовета Чистоозерн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«О бюджете Романовского сельсовета </w:t>
      </w:r>
    </w:p>
    <w:p>
      <w:pPr>
        <w:pStyle w:val="Normal"/>
        <w:jc w:val="right"/>
        <w:rPr/>
      </w:pPr>
      <w:r>
        <w:rPr/>
        <w:t>Чистоозерн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2024 год и плановый период 2025 и 2026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1423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 бюджетов сельских 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рочие поступления от денежных взысканий (штрафов)и иных сумм в возмещение ущерба,  зачисляемые в 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51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а муниципального района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сельских поселений (в бюджеты сельских поселений) для осуществления </w:t>
            </w:r>
            <w:r>
              <w:rPr>
                <w:color w:val="2C2D2E"/>
                <w:sz w:val="23"/>
                <w:szCs w:val="23"/>
                <w:shd w:fill="FFFFFF" w:val="clear"/>
              </w:rPr>
              <w:t> взыскани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3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192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Админ</cp:lastModifiedBy>
  <cp:lastPrinted>2022-11-17T15:01:00Z</cp:lastPrinted>
  <dcterms:modified xsi:type="dcterms:W3CDTF">2023-12-25T07:39:00Z</dcterms:modified>
  <cp:revision>46</cp:revision>
  <dc:subject/>
  <dc:title>Приложение №2</dc:title>
</cp:coreProperties>
</file>