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вский   сельсовет Чистоозерного района Новосибирской обла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ВСКОГО СЕЛЬСОВ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7"/>
        <w:tabs>
          <w:tab w:val="clear" w:pos="708"/>
          <w:tab w:val="left" w:pos="258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тридцать седьмой сесси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5 декабря  2023 года                                                                                   №  101</w:t>
      </w:r>
    </w:p>
    <w:p>
      <w:pPr>
        <w:pStyle w:val="Style2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бюджете Романовского сельсовета Чистоозерного района Новосибирской област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Романовского сельсовета Чистоозерн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Романовского сельсовета Чистоозерн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9113724,00 рублей, в том числе объем безвозмездных поступлений в сумме 7993900,00 рублей, из них объем межбюджетных трансфертов, получаемых из других бюджетов бюджетной системы Российской Федерации, в сумме 7993900,00 рублей,  в том числе объем субсидий, субвенций и иных межбюджетных трансфертов,  имеющих целевое назначение, в сумме 166424,00   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113724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Романовского сельсовета Чистоозерного района Новосибирской области   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3495300,00 рублей, в том числе объем безвозмездных поступлений в сумме 2233200,00 рублей, из них объем межбюджетных трансфертов, получаемых из других бюджетов бюджетной системы Российской Федерации, в сумме 2233200,00  рублей, в том числе объем субсидий, субвенций и иных межбюджетных трансфертов, имеющих целевое назначение, в сумме 183700,00 рублей, и на 2026 год в сумме 2905100,00 рублей, в том числе объем безвозмездных поступлений в сумме 1620300,00 рублей, из них объем межбюджетных трансфертов, получаемых из других бюджетов бюджетной системы Российской Федерации, в сумме 1620300,00 рублей, в том числе объем субсидий, субвенций и иных межбюджетных трансфертов, имеющих целевое назначение, в сумме 1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495300,00 рублей.,  в том числе условно утвержденные расходы в сумме 82800,00 рублей, и на 2026 год в сумме  905100,00 рублей., в том числе условно утвержденные расходы в сумме 2013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 рублей., дефицит (профицит) местного бюджета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в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Романовского сельсовета Чистоозерного района Новосибирской области на 2024 год в сумме 100,00 руб., в плановом периоде 2025 года в сумме 100,00 рублей, 2026 года в сумме 1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40536,00 рублей, на 2025 год в сумме 340536,00 рублей и на 2026 год в сумме 340536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 Романовского сельсовета Чистоозерного района Новосибирской области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Романовского сельсовета Чистоозерн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юридических лиц, не являющиеся муниципальным учреждением и муниципальным унитарным предприятием отсутствует, так как бюджетные инвестиции в 2024 году и на плановый период 2025-2026 годы не предусмотрены (приложение 4)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получение дополнительного проффе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 приобретении авиа- и железнодорожных билетов, билетов для проезда городским и пригородным транспортом; путевок на санаторно-курортное лечение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ренд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Романовского сельсовета Чистоозерн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Романовского сельсовета Чистоозерн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Романовского 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других бюджетов бюджетной системы Российской Федерации на 2024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Романов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 Романовского сельсовета Чистоозер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7201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45200,00 рублей, на 2026 год в сумме 8518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Романовского 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Романовского сельсовету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Романов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Романов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Романовского  сельсовета Чистоозерного района Новосибирской области, не включенные в перечень, не подлежат финансированию в 2024-2026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Романов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Романовского сельсовета Чистоозерного района Новосибирской области, муниципальным автономным учреждениям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ов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0 рублей, в том числе верхний предел долга по муниципальным гарантиям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7 года в сумме 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овского сельсовета Чистоозерного района Новосибирской области 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2.Установить объем расходов местного бюджета на обслуживание муниципального долга Рома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2025 год в сумме 0,00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2026 год 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Романовского 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Романовского 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Романовского 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Романовского  сельсовета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озерного район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И.П.Клименко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оозер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А.Н.Лукаш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2096E93E0314674E082F8A32A404A69044E0DAF33B1ED02084B13A77i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Админ</cp:lastModifiedBy>
  <cp:lastPrinted>2023-11-17T11:30:00Z</cp:lastPrinted>
  <dcterms:modified xsi:type="dcterms:W3CDTF">2023-12-25T08:34:00Z</dcterms:modified>
  <cp:revision>60</cp:revision>
  <dc:subject/>
  <dc:title/>
</cp:coreProperties>
</file>