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720"/>
        <w:gridCol w:w="1980"/>
        <w:gridCol w:w="540"/>
        <w:gridCol w:w="4167"/>
      </w:tblGrid>
      <w:tr>
        <w:trPr/>
        <w:tc>
          <w:tcPr>
            <w:tcW w:w="5400" w:type="dxa"/>
            <w:gridSpan w:val="4"/>
            <w:tcBorders/>
          </w:tcPr>
          <w:p>
            <w:pPr>
              <w:pStyle w:val="211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496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6" t="-166" r="-196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1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А</w:t>
            </w:r>
          </w:p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ИТЕЛЬСТВА </w:t>
            </w:r>
          </w:p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211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</w:t>
            </w:r>
          </w:p>
          <w:p>
            <w:pPr>
              <w:pStyle w:val="Heading1"/>
              <w:ind w:left="0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ГОСУДАРСТВЕН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Й СЛУЖБЫ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Красный проспект, д.18, г. Новосибирск, 630007</w:t>
            </w:r>
          </w:p>
          <w:p>
            <w:pPr>
              <w:pStyle w:val="Normal"/>
              <w:ind w:right="40" w:hanging="0"/>
              <w:jc w:val="center"/>
              <w:rPr>
                <w:color w:val="FFFFFF"/>
                <w:lang w:val="en-US"/>
              </w:rPr>
            </w:pPr>
            <w:r>
              <w:rPr>
                <w:sz w:val="22"/>
              </w:rPr>
              <w:t>тел</w:t>
            </w:r>
            <w:r>
              <w:rPr>
                <w:sz w:val="22"/>
                <w:lang w:val="de-DE"/>
              </w:rPr>
              <w:t>. 238-64-62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pr010</w:t>
              </w:r>
              <w:r>
                <w:rPr>
                  <w:rStyle w:val="InternetLink"/>
                  <w:sz w:val="22"/>
                  <w:lang w:val="de-DE"/>
                </w:rPr>
                <w:t>@nso.ru</w:t>
              </w:r>
            </w:hyperlink>
          </w:p>
          <w:p>
            <w:pPr>
              <w:pStyle w:val="Normal"/>
              <w:ind w:right="40" w:hanging="0"/>
              <w:jc w:val="center"/>
              <w:rPr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haracter">
                    <wp:posOffset>-1205230</wp:posOffset>
                  </wp:positionH>
                  <wp:positionV relativeFrom="paragraph">
                    <wp:posOffset>120650</wp:posOffset>
                  </wp:positionV>
                  <wp:extent cx="3110230" cy="2514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de-DE"/>
              </w:rPr>
            </w:pPr>
            <w:r>
              <w:rPr>
                <w:sz w:val="8"/>
                <w:szCs w:val="8"/>
                <w:lang w:val="de-DE"/>
              </w:rPr>
            </w:r>
          </w:p>
        </w:tc>
        <w:tc>
          <w:tcPr>
            <w:tcW w:w="41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szCs w:val="8"/>
                <w:lang w:val="de-DE"/>
              </w:rPr>
            </w:pPr>
            <w:r>
              <w:rPr>
                <w:sz w:val="8"/>
                <w:szCs w:val="8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м муниципальны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ов и городских округ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 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информировании по вопроса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именения антикоррупционного законода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ые Главы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377" w:leader="none"/>
        </w:tabs>
        <w:ind w:firstLine="709"/>
        <w:jc w:val="both"/>
        <w:rPr/>
      </w:pPr>
      <w:r>
        <w:rPr>
          <w:sz w:val="27"/>
          <w:szCs w:val="27"/>
        </w:rPr>
        <w:t xml:space="preserve">1. В связи с изданием Указа Президента Российской Федерации от 29.12.2022 № 968 «Об особенностях исполнения обязанностей, соблюдения ограничений и запретов в области противодействия коррупции некоторыми категориями граждан в период проведения специальной военной операции» (далее - Указ), </w:t>
      </w:r>
      <w:r>
        <w:rPr>
          <w:b/>
          <w:sz w:val="27"/>
          <w:szCs w:val="27"/>
        </w:rPr>
        <w:t>обращаем внимание на категории лиц</w:t>
      </w:r>
      <w:r>
        <w:rPr>
          <w:sz w:val="27"/>
          <w:szCs w:val="27"/>
        </w:rPr>
        <w:t xml:space="preserve">, </w:t>
      </w:r>
      <w:r>
        <w:rPr>
          <w:b/>
          <w:sz w:val="27"/>
          <w:szCs w:val="27"/>
        </w:rPr>
        <w:t>для которых установлены особенности применения положений законодательства о противодействии коррупции в период проведения специальной военной операции и впредь до издания соответствующих нормативных правовых актов Российской Федерации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137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раждане, замещающие должности, исполнение обязанностей (осуществление полномочий) по которым влечет за собой исполнение обязанности представления сведений о доходах, расходах, об имуществе и обязательствах имущественного характера (далее – сведения о доходах), которые не представляют сведения о доходах (подпункт «а» пункта 1 Указа);</w:t>
      </w:r>
    </w:p>
    <w:p>
      <w:pPr>
        <w:pStyle w:val="Normal"/>
        <w:tabs>
          <w:tab w:val="clear" w:pos="708"/>
          <w:tab w:val="left" w:pos="137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раждане Российской Федерации, обязанные представлять сведения о доходах своих супруг (супругов), которые не представляют такие сведения (то есть лица, замещающие должности, включенные в соответствующие перечни, и кандидаты на должности, обязанные представлять сведения о доходах) (подпункт «е» пункта 1 Указа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лица,</w:t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 xml:space="preserve">для которых Федеральным законом от 25.12.2008 № 273-ФЗ «О противодействии коррупции» установлены обязанности, ограничения и запреты, </w:t>
      </w:r>
      <w:r>
        <w:rPr>
          <w:rFonts w:eastAsia="Calibri"/>
          <w:sz w:val="27"/>
          <w:szCs w:val="27"/>
        </w:rPr>
        <w:t xml:space="preserve">которые в указанный период на них не распространяются, в связи с чем они не направляют предусмотренные нормативными правовыми актами в области противодействия коррупции уведомления, заявления, обращения и другие материалы по вопросам, связанным с исполнением обязанностей, соблюдением ограничений и запретов в этой области </w:t>
      </w:r>
      <w:r>
        <w:rPr>
          <w:sz w:val="27"/>
          <w:szCs w:val="27"/>
        </w:rPr>
        <w:t>(подпункты «в» и «д» пункта 1 Указа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Текст Указа размещен по адресу:</w:t>
      </w:r>
      <w:r>
        <w:rPr/>
        <w:t xml:space="preserve">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https://www.nso.ru/page/13937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 Министерством труда и социальной защиты Российской Федерации подготовлены </w:t>
      </w:r>
      <w:r>
        <w:rPr>
          <w:color w:val="FF0000"/>
          <w:sz w:val="27"/>
          <w:szCs w:val="27"/>
        </w:rPr>
        <w:t>Методические рекоменд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23 году (за отчетный 2022 год)</w:t>
      </w:r>
      <w:r>
        <w:rPr>
          <w:sz w:val="27"/>
          <w:szCs w:val="27"/>
        </w:rPr>
        <w:t xml:space="preserve"> (далее - Методические рекомендации), а также основные новеллы в Методических рекомендациях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Методические рекомендации </w:t>
      </w:r>
      <w:r>
        <w:rPr>
          <w:rFonts w:eastAsia="Calibri"/>
          <w:sz w:val="27"/>
          <w:szCs w:val="27"/>
          <w:lang w:eastAsia="en-US"/>
        </w:rPr>
        <w:t>в соответствии с положениями Указа</w:t>
      </w:r>
      <w:r>
        <w:rPr>
          <w:sz w:val="27"/>
          <w:szCs w:val="27"/>
        </w:rPr>
        <w:t xml:space="preserve"> учитывают особенности представления сведений о доходах </w:t>
      </w:r>
      <w:r>
        <w:rPr>
          <w:rFonts w:eastAsia="Calibri"/>
          <w:sz w:val="27"/>
          <w:szCs w:val="27"/>
          <w:lang w:eastAsia="en-US"/>
        </w:rPr>
        <w:t xml:space="preserve">лицами, замещающими должности, </w:t>
      </w:r>
      <w:r>
        <w:rPr>
          <w:sz w:val="27"/>
          <w:szCs w:val="27"/>
        </w:rPr>
        <w:t xml:space="preserve">исполнение обязанностей (осуществление полномочий) по которым влечет за собой исполнение обязанности представления сведений о доходах, </w:t>
      </w:r>
      <w:r>
        <w:rPr>
          <w:rFonts w:eastAsia="Calibri"/>
          <w:sz w:val="27"/>
          <w:szCs w:val="27"/>
          <w:lang w:eastAsia="en-US"/>
        </w:rPr>
        <w:t>а также гражданами, претендующими на замещение должностей, в связи с проведением специальной военной оп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тодические рекомендации и новеллы размещены на официальном сайте Министерства труда и социальной защиты Российской Федерации и доступны по адресу: https://mintrud.gov.ru/ministry/programms/anticorruption/9/5. Материалы также размещены на официальном сайте Губернатора Новосибирской области и Правительства Новосибирской области в обновленной вкладке «Декларационная кампания 2023» по адресу: http://www.nso.ru/page/34688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  <w:sz w:val="27"/>
          <w:szCs w:val="27"/>
        </w:rPr>
        <w:t>Обращаем внимание на то, что с 28.12.2022 действует новая версия СПО «Справки БК» (2.5.2), с помощью которой заполняются справки о доходах, расходах, об имуществе и обязательствах имущественного характера (далее - справки о доходах), доступная для скачивания (http://www.kremlin.ru/structure/additional/12)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направляется для учета при исполнении обязанностей, соблюдении запретов, ограничений, установленных законодательством о противодействии корруп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шу также обеспечить изучение и применение положений Указа и Методических рекомендаций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noBreakHyphen/>
        <w:t> </w:t>
      </w:r>
      <w:r>
        <w:rPr>
          <w:sz w:val="27"/>
          <w:szCs w:val="27"/>
        </w:rPr>
        <w:t>лицами, замещающими должности муниципальной службы, в том числе должности, включенные в соответствующие перечни должностей, замещение которых предполагает исполнение обязанности представлять сведения о своих доходах, а также сведения о доходах супруги (супруга) и несовершеннолетних дет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noBreakHyphen/>
        <w:t> </w:t>
      </w:r>
      <w:r>
        <w:rPr>
          <w:sz w:val="27"/>
          <w:szCs w:val="27"/>
        </w:rPr>
        <w:t>лицами, замещающими должности руководителей подведомственных муниципальных учрежд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noBreakHyphen/>
        <w:t> </w:t>
      </w:r>
      <w:r>
        <w:rPr>
          <w:sz w:val="27"/>
          <w:szCs w:val="27"/>
        </w:rPr>
        <w:t>должностными лицами органов местного самоуправления, ответственными за работу по профилактике коррупционных или иных правонарушений, в том числе за прием справок о доходах, представляемых муниципальными служащими и руководителями подведомственных муниципальных учреждений, а также гражданами, претендующими на замещение должностей муниципальной службы, включенных в соответствующие перечни, и гражданами, поступающими на должности руководителей подведомственных муниципальных учрежден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noBreakHyphen/>
        <w:t> </w:t>
      </w:r>
      <w:r>
        <w:rPr>
          <w:sz w:val="27"/>
          <w:szCs w:val="27"/>
        </w:rPr>
        <w:t>лицами, замещающими муниципальные должности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noBreakHyphen/>
        <w:t> </w:t>
      </w:r>
      <w:r>
        <w:rPr>
          <w:sz w:val="27"/>
          <w:szCs w:val="27"/>
        </w:rPr>
        <w:t>должностными лицами органов местного самоуправления, уполномоченными на прием справок о доходах, уведомлений об отсутствии сделок, предусмотренных частью 1 статьи 3 Федерального закона от 03.12.2012 № 230-ФЗ «О контроле за соответствием расходов лиц, замещающих государственные должности, и иных лиц их доходам», от лиц, замещающих муниципальные должности, и их передачу в отдел по профилактике коррупционных и иных правонарушений администрации Губернатора Новосибирской области и Правительства Новосибирской области (далее – отдел администрации) по актам приема - 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noBreakHyphen/>
        <w:t> </w:t>
      </w:r>
      <w:r>
        <w:rPr>
          <w:sz w:val="27"/>
          <w:szCs w:val="27"/>
        </w:rPr>
        <w:t>должностными лицами органов местного самоуправления (членами конкурсных комиссий</w:t>
      </w:r>
      <w:r>
        <w:rPr>
          <w:rFonts w:eastAsia="Calibri"/>
          <w:sz w:val="27"/>
          <w:szCs w:val="27"/>
        </w:rPr>
        <w:t>, созданными для проведения конкурсов по избранию глав муниципальных образований Новосибирской области), уполномоченными на сбор и представление в отдел администрации справок о доходах, представленных</w:t>
      </w:r>
      <w:r>
        <w:rPr>
          <w:sz w:val="27"/>
          <w:szCs w:val="27"/>
        </w:rPr>
        <w:t xml:space="preserve"> гражданами, претендующими на замещение должностей председателя, заместителя председателя, аудитора контрольно-счетного органа муниципального образования, а также гражданами, претендующими на замещение в рамках конкурсных процедур должностей глав муниципальных образований.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информации Минтруда России, в феврале 2023 года планируется проведение совещания по вопросам применения Методических рекомендаций и осуществление записи трансляции совещания для дальнейшего распространения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лавам муниципальных районов Новосибирской области необходимо довести содержание письма до глав городских и сельских поселений соответствующего района.</w:t>
      </w:r>
    </w:p>
    <w:p>
      <w:pPr>
        <w:pStyle w:val="Normal"/>
        <w:tabs>
          <w:tab w:val="clear" w:pos="708"/>
          <w:tab w:val="left" w:pos="1377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377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 руководителя администрации –</w:t>
      </w:r>
    </w:p>
    <w:p>
      <w:pPr>
        <w:pStyle w:val="Normal"/>
        <w:rPr>
          <w:sz w:val="27"/>
          <w:szCs w:val="27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2072005</wp:posOffset>
            </wp:positionH>
            <wp:positionV relativeFrom="paragraph">
              <wp:posOffset>196850</wp:posOffset>
            </wp:positionV>
            <wp:extent cx="23406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руководитель департамента                                                                            В.А. Дуднико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</w:t>
      </w:r>
    </w:p>
    <w:p>
      <w:pPr>
        <w:pStyle w:val="Normal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С. 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8 64 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С. Зимня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8 64 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8 64 61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134" w:right="567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лицам, замещающим муниципальные должности, относятся главы районов, главы городских округов, главы городских и сельских поселений, председатели, заместители председателей, аудиторы контрольно-счетных органов, все депутаты представительных органов городских округов, муниципальных районов и посел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0" w:right="4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2"/>
    <w:next w:val="12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010@nso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nso.ru/page/13937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12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1-23T02:18:00Z</dcterms:modified>
  <cp:revision>6</cp:revision>
  <dc:subject/>
  <dc:title> </dc:title>
</cp:coreProperties>
</file>