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квартиру приобрели за счет материнского семейного капитала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отвечают на часто задаваемые вопросы  жителей города Берд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ходе проводимых консультаций часто задается следующий вопрос: </w:t>
      </w:r>
      <w:r>
        <w:rPr>
          <w:b/>
          <w:sz w:val="28"/>
          <w:szCs w:val="28"/>
        </w:rPr>
        <w:t>Квартира приобретена только за счет средств материнского капитала. Личные средства родителей не покупку квартиры не использовались. По соглашению об определении долей супругам и двум детям выделяется доля по ¼ каждому. Требуется ли нотариальное удостоверение такого соглашения?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сли квартира приобретена исключительно за счет средств материнского (семейного) капитала и каждому из супругов и детей, то есть каждому члену семьи выделяется доля в праве, то соглашение об определении долей в праве общей долевой собственности на квартиру может быть заключено в простой письменной форме. Обязательному нотариальному удостоверению такое соглашение не подлежит.</w:t>
      </w:r>
    </w:p>
    <w:p>
      <w:pPr>
        <w:pStyle w:val="Style12"/>
        <w:shd w:fill="FFFFFF" w:val="clear"/>
        <w:spacing w:before="0" w:after="0"/>
        <w:ind w:firstLine="739"/>
        <w:jc w:val="both"/>
        <w:rPr>
          <w:rFonts w:ascii="Segoe UI" w:hAnsi="Segoe UI" w:eastAsia="Calibri" w:cs="Segoe UI"/>
          <w:b/>
          <w:b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i/>
          <w:sz w:val="28"/>
          <w:szCs w:val="28"/>
          <w:lang w:eastAsia="en-US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3:00Z</dcterms:created>
  <dc:creator>user</dc:creator>
  <dc:description/>
  <dc:language>en-US</dc:language>
  <cp:lastModifiedBy>User</cp:lastModifiedBy>
  <cp:lastPrinted>2016-03-28T14:14:00Z</cp:lastPrinted>
  <dcterms:modified xsi:type="dcterms:W3CDTF">2021-09-03T06:03:00Z</dcterms:modified>
  <cp:revision>2</cp:revision>
  <dc:subject/>
  <dc:title>Отдел по контролю и надзору в сфере саморегулируемых организаций</dc:title>
</cp:coreProperties>
</file>