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t>Почему возникает ипотека если не брал кредит в Банке?</w:t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отвечают на часто задаваемые вопросы  жителей города Берд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ходе проводимых консультаций часто задается следующий вопрос: </w:t>
      </w:r>
      <w:r>
        <w:rPr>
          <w:b/>
          <w:sz w:val="28"/>
          <w:szCs w:val="28"/>
        </w:rPr>
        <w:t>Купил гараж, с продавцом договорились на рассрочку платежей в течение года. Вместе с продавцом сдали документы на регистрацию. Регистратор сообщил, что необходимо подать заявление о регистрации ипотеки в силу закона. Почему возникает ипотека, если я не брал кредит на покупку гаража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потека в силу закона возникает в случаях, прямо предусмотренных законом. В пункте 5 статьи 488 Гражданского кодекса Российской Федерации предусмотрено, что товар, проданный в кредит, находится в залоге у продавца до полного расчета. А рассрочка оплаты стоимости гаража, и есть кредит, только кредитует Вас не Банк, а Продавец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в Вашем случае возникает ипотека в силу закона, о регистрации которой Вам или продавцу необходимо подать 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35:00Z</dcterms:created>
  <dc:creator>user</dc:creator>
  <dc:description/>
  <dc:language>en-US</dc:language>
  <cp:lastModifiedBy>User</cp:lastModifiedBy>
  <cp:lastPrinted>2016-03-28T14:14:00Z</cp:lastPrinted>
  <dcterms:modified xsi:type="dcterms:W3CDTF">2021-09-06T11:35:00Z</dcterms:modified>
  <cp:revision>2</cp:revision>
  <dc:subject/>
  <dc:title>Отдел по контролю и надзору в сфере саморегулируемых организаций</dc:title>
</cp:coreProperties>
</file>