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  <w:t>Когда можно не регистрировать ипотеку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пециалисты межмуниципального Бердского отдела Управления Росреестра по Новосибирской области отвечают на часто задаваемые вопросы  жителей города Бердс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 ходе проводимых консультаций часто задается следующий вопрос: </w:t>
      </w:r>
      <w:r>
        <w:rPr>
          <w:b/>
          <w:sz w:val="28"/>
          <w:szCs w:val="28"/>
        </w:rPr>
        <w:t>Купили с супругом квартиру за счет собственных средств, за наличный расчет, кредит не брали, с  продавцом договорились, что полный расчет произведем в течении 3-х лет. Условие об этом было включено в договор купли-продажи. Можно ли не регистрировать ипотеку в силу закона в данном случае?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общему правилу, в указанном Вами случае возникает ипотека в силу закона, которая подлежит государственной регист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части 5 ст. 488 ГК РФ е</w:t>
      </w:r>
      <w:r>
        <w:rPr>
          <w:bCs/>
          <w:sz w:val="28"/>
          <w:szCs w:val="28"/>
        </w:rPr>
        <w:t>сли иное не предусмотрено договором купли-продажи, с момента передачи товара покупателю и до его оплаты товар, проданный в кредит, признается находящимся в залоге у продавца для обеспечения исполнения покупателем его обязанности по оплате товар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ашем случае, по соглашению сторон договор купли-продажи  содержит условие о том, что квартира до полного расчета не будет находиться в залоге у продавца (ипотека в силу закона не возникает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аком случае право собственности будет зарегистрировано без ипотеки в силу зак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vanish/>
        </w:rPr>
      </w:pPr>
      <w:r>
        <w:rPr>
          <w:b/>
          <w:i/>
          <w:sz w:val="28"/>
          <w:szCs w:val="28"/>
        </w:rPr>
        <w:t xml:space="preserve">Материал подготовлен специалистами </w:t>
      </w:r>
      <w:r>
        <w:rPr>
          <w:b/>
          <w:i/>
          <w:color w:val="363937"/>
          <w:sz w:val="28"/>
          <w:szCs w:val="28"/>
        </w:rPr>
        <w:t>межмуниципального</w:t>
      </w:r>
      <w:r>
        <w:rPr>
          <w:b/>
          <w:i/>
          <w:sz w:val="28"/>
          <w:szCs w:val="28"/>
        </w:rPr>
        <w:t xml:space="preserve"> Бердского отдела Управления Росреестра 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06:00Z</dcterms:created>
  <dc:creator>user</dc:creator>
  <dc:description/>
  <dc:language>en-US</dc:language>
  <cp:lastModifiedBy>User</cp:lastModifiedBy>
  <cp:lastPrinted>2016-03-28T14:14:00Z</cp:lastPrinted>
  <dcterms:modified xsi:type="dcterms:W3CDTF">2021-09-09T07:14:00Z</dcterms:modified>
  <cp:revision>3</cp:revision>
  <dc:subject/>
  <dc:title>Отдел по контролю и надзору в сфере саморегулируемых организаций</dc:title>
</cp:coreProperties>
</file>