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>Требуется ли нотариальное удостоверение соглашения при выделе доли детям?</w:t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отвечают на часто задаваемые вопросы  жителей города Бердск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ходе проводимых консультаций часто задается следующий вопрос: </w:t>
      </w:r>
      <w:r>
        <w:rPr>
          <w:b/>
          <w:sz w:val="28"/>
          <w:szCs w:val="28"/>
        </w:rPr>
        <w:t>Супруги купили жилой дом за счет кредита и средств материнского капитала. Выделили доли в праве на дом детям и каждому из супругов по 1/4. Почему в данном случае требуется нотариальное удостоверение соглашения об определении долей?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ным режимом имущества супругов является режим совместной собственности. Режим совместной собственности может быть изменен брачным договором, который подлежит нотариальному удостовер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кольку для покупки жилого дома использовались кредитные средства, то есть совместные средства супругов, а по условиям соглашения  каждому из супругов выделяется индивидуальная доля, то в части изменения режим совместной собственности такое соглашение содержит элементы брачного договора. Соответственно, соглашение должно быть  нотариально удостоверено.</w:t>
      </w:r>
    </w:p>
    <w:p>
      <w:pPr>
        <w:pStyle w:val="Style12"/>
        <w:shd w:fill="FFFFFF" w:val="clear"/>
        <w:spacing w:before="0" w:after="0"/>
        <w:ind w:firstLine="73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 подготовлен специалистами </w:t>
      </w:r>
      <w:r>
        <w:rPr>
          <w:rFonts w:cs="Times New Roman" w:ascii="Times New Roman" w:hAnsi="Times New Roman"/>
          <w:b/>
          <w:i/>
          <w:color w:val="363937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20:00Z</dcterms:created>
  <dc:creator>user</dc:creator>
  <dc:description/>
  <dc:language>en-US</dc:language>
  <cp:lastModifiedBy>User</cp:lastModifiedBy>
  <cp:lastPrinted>2016-03-28T14:14:00Z</cp:lastPrinted>
  <dcterms:modified xsi:type="dcterms:W3CDTF">2021-09-06T03:20:00Z</dcterms:modified>
  <cp:revision>2</cp:revision>
  <dc:subject/>
  <dc:title>Отдел по контролю и надзору в сфере саморегулируемых организаций</dc:title>
</cp:coreProperties>
</file>