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роведения «Декада самозаняты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04.10 – 15.10. 2021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38"/>
        <w:gridCol w:w="2263"/>
        <w:gridCol w:w="3503"/>
      </w:tblGrid>
      <w:tr>
        <w:trPr>
          <w:trHeight w:val="7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, время проведе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ли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21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горячей ли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00-600-34-0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онный пунк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4.10.2021 по 15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до 18.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Новосибир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бревкома, д.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«Мой бизнес»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К Фонд микрофинансирования НСО, оф. 3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бинар для самозанят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ры господдержки для самозянятых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 11.3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Новосибир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бревкома, д.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«Мой бизне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лайн-площад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предпринимателя – обучающий семин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4.10.2021 по 08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0 до 15.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Новосибир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бревкома, д.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«Мой бизне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конференц-з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я для начинающих предпринимателей и самозанятых (франчайзинг и продукты Фонд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00 до 15.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Новосибир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бревкома, д.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«Мой бизнес» Большой конференц-зал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стреч с самозанятыми в районах Новосибирской области: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учинский райо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Тогучин, ул. Садовая,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огучинского района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Ордынское, пр-т Революции,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ая центральная районная библиотека им. Горького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винский райо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Здвинск, ул. Мира, 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двинского района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Искитим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Искитим, ул.Пушкина, 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. Искитима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стреч с самозанятыми у Партнеров:</w:t>
            </w:r>
          </w:p>
        </w:tc>
      </w:tr>
      <w:tr>
        <w:trPr>
          <w:trHeight w:val="193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shd w:fill="FFFFFF" w:val="clear"/>
              </w:rPr>
              <w:t>Государственное бюджетное учреждение культуры Новосибирской области «Областной центр русского фольклора и этнографии» (ремесленник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6.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сибир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аплыгина, д. 36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shd w:fill="FFFFFF" w:val="clear"/>
              </w:rPr>
              <w:t>Межрегиональная Общественная Организация «Союз Профессионалов Индустрии Красоты Сибири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3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атутина, 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я «Академия Сан Валеро»</w:t>
            </w:r>
          </w:p>
        </w:tc>
      </w:tr>
      <w:tr>
        <w:trPr>
          <w:trHeight w:val="97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shd w:fill="FFFFFF" w:val="clear"/>
              </w:rPr>
              <w:t>Некоммерческое партнерство «Сибирская гильдия шеф-поваров и шеф-кондитеров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2.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Новосибир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менская, д.26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shd w:fill="FFFFFF" w:val="clear"/>
              </w:rPr>
              <w:t>Ассоциации операторов фитнес-индустрии в Новосибир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Новосибир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ибревкома, д. 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й конференц-з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сс – конференция министра промышленности, торговли и развития предпринимательства Новосиби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Гончаро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2.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фак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прием председателя Попечительского совета МКК Фонда микрофинансирования НСО, заместителя министра Минпромторга НС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В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Запись на личный прием: с 27.09.2021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 тел. (383) 209-13-33, доб. 54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4.00 до 15.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Новосибир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бревкома, д. 9, оф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е телефоны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МКК Фонд микрофинансирования НСО: 8-800-600-34-07, 8-383-209-13-3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Центр «Мой бизнес»: 8-800-600-34-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4:15:00Z</dcterms:created>
  <dc:creator>ofk</dc:creator>
  <dc:description/>
  <cp:keywords/>
  <dc:language>en-US</dc:language>
  <cp:lastModifiedBy>Алексей Иващенко</cp:lastModifiedBy>
  <cp:lastPrinted>2021-09-20T10:32:00Z</cp:lastPrinted>
  <dcterms:modified xsi:type="dcterms:W3CDTF">2021-09-20T03:33:00Z</dcterms:modified>
  <cp:revision>430</cp:revision>
  <dc:subject/>
  <dc:title>Управление Федерального казначейства </dc:title>
</cp:coreProperties>
</file>