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3945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к по соглашению расторгнуть договор аренд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движимого имущ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ециалисты межмуниципального Бердского отдела Управления Росреестра по 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ируют, что любой договор при заключении имеет срок, в течение которого он должен исполняться. Однако возможны ситуации, когда соглашение между двумя сторонами (арендатором и арендодателем) расторгается досроч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одательство предусматривает следующие основания для досрочного расторжения договора аренды нежилого помещ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шение сторо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щественное нарушение условий со стороны арендатора не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щественное нарушение со стороны арендод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ю 6 статьи 1 Федерального закона от 13 июля 2015г. №218-ФЗ "О государственной регистрации недвижимости" (далее – Закон о регистрации) установлено, что государственной регистрации подлежат право собственности и другие вещные права на недвижимое имущество и сделки с ним в соответствии со статьями 130, 131, 132, 133.1 и 164 Гражданск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части 1 статьи 9 Закона о регистрации в государственный реестр прав вносятся сведения о правах, об ограничениях прав и обременениях объектов недвижимости, о сделках с объектами недвижимости, если такие сделки подлежат государственной регистрации в соответствии с федеральным законом, а также дополнительные сведения, внесение которых в реестр прав на недвижимость не влечет за собой переход, прекращение, ограничения прав и обременение объектов недвижимости.</w:t>
        <w:br/>
        <w:t>Статьей 17 Закона о регистрации установлено, что за государственную регистрацию прав взимается государственная пошлина в соответствии с Налоговым кодексом Российской Федерации (далее - НК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дпунктом 22 пункта 1 статьи 333.33 НК РФ за государственную регистрацию прав, ограничений прав и обременений объектов недвижимости, сделок с объектом недвижимости, если такие сделки подлежат государственной регистрации в соответствии с федеральным законом. За исключением юридически значимых действий, предусмотренных подпунктами 21, 22.1, 23-26, 28-31, 61 и 80.1 пункта 1 статьи 333.33 НК РФ, физическим лицом уплачивается государственная пошлина в размере 2000 рублей, организацией – 22 000 рублей. За государственную регистрацию прав, ограничений прав и обременений земельных участков из земель сельскохозяйственного назначения, сделок с такими земельными участками, если данные сделки подлежат государственной регистрации в соответствии с федеральным законом, государственная пошлина подлежит уплате в размере 350 рублей (подпункт 25 пункта 1 статьи 333.33 НК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поскольку соглашение о расторжении договора аренды недвижимого имущества подлежит государственной регистрации в соответствии с федеральным законом, за совершение юридически значимого действия (государственную регистрацию такого соглашения) должна уплачиваться государственная пошлина в размерах, установленных подпунктами 22 и 25 пункта 1 статьи 333.33 НК РФ.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 подготовлен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жмуниципальным Бердским отделом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я Росреестра по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user</dc:creator>
  <dc:description/>
  <dc:language>en-US</dc:language>
  <cp:lastModifiedBy>user</cp:lastModifiedBy>
  <dcterms:modified xsi:type="dcterms:W3CDTF">2021-07-08T07:51:00Z</dcterms:modified>
  <cp:revision>2</cp:revision>
  <dc:subject/>
  <dc:title/>
</cp:coreProperties>
</file>