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е порядка пересмотра кадастровой стоимости объекта недвиж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Специалисты межмуниципального Бердского отдела Управления Росреестра по Новосибирской области сообщают. 11 августа вступил в силу Федеральный закон от 31 июля 2020 г. № 269-ФЗ "</w:t>
      </w:r>
      <w:hyperlink r:id="rId3">
        <w:r>
          <w:rPr>
            <w:rStyle w:val="InternetLink"/>
            <w:color w:val="000000"/>
            <w:u w:val="none"/>
          </w:rPr>
          <w:t>О внесении изменений в отдельные законодательные акты Российской Федерации</w:t>
        </w:r>
      </w:hyperlink>
      <w:r>
        <w:rPr/>
        <w:t>", который существенно затронул правила оспаривания кадастровой стоимости недвижимости и земельных участк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Согласно действующему законодательству кадастровая стоимость применяется для расчета налога на недвижимость, земельного налога, а также для расчета арендных платежей, например при выкупе земли у государства. Федеральный закон от 3 июля 2016 г. № 237-ФЗ "</w:t>
      </w:r>
      <w:hyperlink r:id="rId4">
        <w:r>
          <w:rPr>
            <w:rStyle w:val="InternetLink"/>
            <w:color w:val="000000"/>
            <w:u w:val="none"/>
          </w:rPr>
          <w:t>О государственной кадастровой оценке</w:t>
        </w:r>
      </w:hyperlink>
      <w:r>
        <w:rPr/>
        <w:t>" и Федеральный закон от 29 июля 1998 г. № 135-ФЗ "</w:t>
      </w:r>
      <w:hyperlink r:id="rId5">
        <w:r>
          <w:rPr>
            <w:rStyle w:val="InternetLink"/>
            <w:color w:val="000000"/>
            <w:u w:val="none"/>
          </w:rPr>
          <w:t>Об оценочной деятельности в Российской Федерации</w:t>
        </w:r>
      </w:hyperlink>
      <w:r>
        <w:rPr/>
        <w:t xml:space="preserve">" определяют порядок оспаривания кадастровой стоимости и позволяют владельцам и арендаторам приравнять ее к рыночной. Имеющиеся правила допускали обращаться с соответствующими требованиями напрямую в суд или в комиссию по оспариванию кадастровой стоимости. В целом правоприменительная практика по этой теме давно сформировалась. Однако закон вносит в нее весьма существенные изменения, которые неизбежно отразятся на ситуации в целом. 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вступления в силу новых правил оспаривания кадастровой стоимости закон определил переходный период до 1 января 2023 года. Срок его может сократиться по решению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овым правилам для установления кадастровой стоимости в размере рыночной стоимости нужно будет обратиться в бюджетное учреждение, определенное субъектом РФ, а в случае несогласия с решением этого учреждения нужно будет подать иск о признании незаконным решения бюджетного учреждения и установлении кадастровой стоимости равной рыноч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е, согласно которому отчет об оценке рыночной стоимости должен быть составлен на дату определения кадастровой стоимости, отменяется. Теперь заявление об установлении кадастровой стоимости теперь можно подать в течение 6 месяцев с даты проведения оценки независимым специалис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б установлении рыночной стоимости по новым правилам рассмотрят в течение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б исправлении ошибок, допущенных при определении кадастровой стоимости, вправе подать любые юридические и физические лица (раньше только лица, если результаты определения кадастровой стоимости затрагивают их права или обязанности), а также органы государственной власти и органы местного самоуправления. Заявление об исправлении ошибок можно подать в течение 5 лет со дня внесения в ЕГРН сведений о кадастровой стоим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ConsPlusNormal"/>
        <w:ind w:left="424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4452028/" TargetMode="External"/><Relationship Id="rId4" Type="http://schemas.openxmlformats.org/officeDocument/2006/relationships/hyperlink" Target="http://base.garant.ru/71433956/" TargetMode="External"/><Relationship Id="rId5" Type="http://schemas.openxmlformats.org/officeDocument/2006/relationships/hyperlink" Target="http://base.garant.ru/1211250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8:44:00Z</dcterms:modified>
  <cp:revision>7</cp:revision>
  <dc:subject/>
  <dc:title/>
</cp:coreProperties>
</file>