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3945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писка из ЕГРН: как получи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Специалисты межмуниципального Бердского отдела Управления Росреестра по Новосибирской области сообщают. Сведения, содержащиеся в Едином государственном реестре недвижимости (далее – ЕГРН), являются общедоступными и предоставляются органом регистрации прав по запросам любых лиц. 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Исключение составляют сведения, доступ к которым ограничен и которые могут быть предоставлены только правообладателям, их представителям или некоторым установленным законом категориям лиц (например, судам, правоохранительным органам, судебным приставам)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К сведениям ограниченного доступа относятся сведения: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- о дате получения органом регистрации прав заявления о государственном кадастровом учете и (или) государственной регистрации прав и прилагаемых к нему документов; </w:t>
      </w:r>
    </w:p>
    <w:p>
      <w:pPr>
        <w:pStyle w:val="Style15"/>
        <w:spacing w:before="0" w:after="0"/>
        <w:ind w:firstLine="709"/>
        <w:jc w:val="both"/>
        <w:rPr/>
      </w:pPr>
      <w:r>
        <w:rPr/>
        <w:t>- о содержании правоустанавливающих документов;</w:t>
      </w:r>
    </w:p>
    <w:p>
      <w:pPr>
        <w:pStyle w:val="Style15"/>
        <w:spacing w:before="0" w:after="0"/>
        <w:ind w:firstLine="709"/>
        <w:jc w:val="both"/>
        <w:rPr/>
      </w:pPr>
      <w:r>
        <w:rPr/>
        <w:t>- обобщенные сведения о правах отдельного лица на имеющиеся или имевшиеся у него объекты недвижимости;</w:t>
      </w:r>
    </w:p>
    <w:p>
      <w:pPr>
        <w:pStyle w:val="Style15"/>
        <w:spacing w:before="0" w:after="0"/>
        <w:ind w:firstLine="709"/>
        <w:jc w:val="both"/>
        <w:rPr/>
      </w:pPr>
      <w:r>
        <w:rPr/>
        <w:t>- сведения в виде копии документа, на основании которого сведения внесены в ЕГРН;</w:t>
      </w:r>
    </w:p>
    <w:p>
      <w:pPr>
        <w:pStyle w:val="Style15"/>
        <w:spacing w:before="0" w:after="0"/>
        <w:ind w:firstLine="709"/>
        <w:jc w:val="both"/>
        <w:rPr/>
      </w:pPr>
      <w:r>
        <w:rPr/>
        <w:t>- сведения о признании правообладателя недееспособным или ограниченно дееспособным.</w:t>
        <w:br/>
        <w:t xml:space="preserve">Сведения, содержащиеся в ЕГРН, предоставляются в виде копии документа, на основании которого сведения внесены в ЕГРН, выписки из ЕГРН. </w:t>
      </w:r>
    </w:p>
    <w:p>
      <w:pPr>
        <w:pStyle w:val="Style15"/>
        <w:spacing w:before="0" w:after="0"/>
        <w:ind w:firstLine="709"/>
        <w:jc w:val="both"/>
        <w:rPr/>
      </w:pPr>
      <w:r>
        <w:rPr/>
        <w:t>Выписка из ЕГРН представляет собой документ, который в зависимости от ее вида может содержать описание объекта недвижимости, сведения о его кадастровой стоимости, о зарегистрированных на него правах, ограничениях и обременениях, о существующих на момент выдачи выписки правопритязаниях, о заявленных в судебном порядке правах требования, о невозможности государственной регистрации без личного участия правообладателя, а также иные установленные законом свед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Выписка из ЕГРН не имеет срока действия. За предоставление сведений из ЕГРН взимается плата. Размер платы и порядок ее внесения зависит, в частности, от вида запрашиваемой информации, формы предоставления сведений (на бумажном носителе или в виде электронного документа), статуса заявителя (физическое или юридическое лицо)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дать запрос в Росреестр можно одним из следующих способов:</w:t>
      </w:r>
    </w:p>
    <w:p>
      <w:pPr>
        <w:pStyle w:val="Style15"/>
        <w:spacing w:before="0" w:after="0"/>
        <w:ind w:firstLine="709"/>
        <w:jc w:val="both"/>
        <w:rPr/>
      </w:pPr>
      <w:r>
        <w:rPr/>
        <w:t>- в виде бумажного документа, представляемого заявителем при личном обращении в любое отделение Росреестра, ФГБУ "ФКП Росреестра" или МФЦ независимо от места нахождения объекта недвижимости и от места жительства заявителя.</w:t>
      </w:r>
    </w:p>
    <w:p>
      <w:pPr>
        <w:pStyle w:val="Style15"/>
        <w:spacing w:before="0" w:after="0"/>
        <w:ind w:firstLine="709"/>
        <w:jc w:val="both"/>
        <w:rPr/>
      </w:pPr>
      <w:r>
        <w:rPr/>
        <w:t>- в виде бумажного документа, отправленного по почте в один из органов регистрации прав согласно перечню, размещенному на официальном сайте Росреестра;</w:t>
      </w:r>
    </w:p>
    <w:p>
      <w:pPr>
        <w:pStyle w:val="Style15"/>
        <w:spacing w:before="0" w:after="0"/>
        <w:ind w:firstLine="709"/>
        <w:jc w:val="both"/>
        <w:rPr/>
      </w:pPr>
      <w:r>
        <w:rPr/>
        <w:t>- в электронной форме, заполнив форму запроса, размещенную на официальном сайте Росреестра и Едином портале государственных и муниципальных услуг (функций), либо отправив электронный документ с использованием веб-сервис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лучае представления запроса при личном обращении должен быть предъявлен документ, удостоверяющий личность заявителя (его представителя). При представлении запроса представителем к такому запросу прилагается надлежащим образом оформленная доверенность. Если запрос представляется в электронном виде, доверенность должна быть представлена в форме электронного документа, подписанного усиленной квалифицированной электронной подписью уполномоченного лица, выдавшего (подписавшего) доверенность, или усиленной квалифицированной электронной подписью удостоверившего доверенность нотариуса.</w:t>
      </w:r>
    </w:p>
    <w:p>
      <w:pPr>
        <w:pStyle w:val="Style15"/>
        <w:spacing w:before="0" w:after="0"/>
        <w:ind w:firstLine="709"/>
        <w:jc w:val="both"/>
        <w:rPr/>
      </w:pPr>
      <w:r>
        <w:rPr/>
        <w:t>Сведения, содержащиеся в ЕГРН, предоставляются в срок не более трех рабочих дней со дня получения Росреестром запроса о предоставлении сведений, если иной срок не установлен законом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 предоставлении сведений в форме электронного документа такой документ заверяется усиленной квалифицированной электронной подписью уполномоченного лица Росреестра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 предоставлении сведений в форме бумажного документа такой документ подписывается уполномоченным должностным лицом Росреестра и заверяется оттиском печати данного органа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ConsPlusNormal"/>
        <w:ind w:left="424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териал подготовлен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ежмуниципальным Бердским отделом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я Росреестра по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basedOn w:val="Style13"/>
    <w:qFormat/>
    <w:rPr/>
  </w:style>
  <w:style w:type="character" w:styleId="Createby">
    <w:name w:val="createby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user</dc:creator>
  <dc:description/>
  <cp:keywords/>
  <dc:language>en-US</dc:language>
  <cp:lastModifiedBy>user</cp:lastModifiedBy>
  <dcterms:modified xsi:type="dcterms:W3CDTF">2021-07-08T08:56:00Z</dcterms:modified>
  <cp:revision>6</cp:revision>
  <dc:subject/>
  <dc:title/>
</cp:coreProperties>
</file>