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3945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узнать кадастровую стоимость здания, земельного участка, квартиры или иного объекта недвижи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пециалисты межмуниципального Бердского отдела Управления Росреестра по Новосибирской области сообщают. Сведения о кадастровой стоимости, содержащиеся в Едином государственном реестре недвижимости (ЕГРН), можно узнать, получив выписку из ЕГРН о кадастровой стоимости объекта недвижимости (форма выписки утверждена приказом Минэкономразвития России от 25.12.2015 № 975)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жно сделать следующими способами: 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На сайте Росреестра с помощью простых и удобных сервисов:</w:t>
        <w:br/>
        <w:t xml:space="preserve">         - "Публичная кадастровая карта"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КК</w:t>
        </w:r>
      </w:hyperlink>
      <w:r>
        <w:rPr>
          <w:sz w:val="28"/>
          <w:szCs w:val="28"/>
        </w:rPr>
        <w:t>). Этот инструмент позволяет узнать кадастровую стоимость земельных участков и объектов капитального строительства (зданий, сооружений). Вы можете выбрать любой отображенный на карте объект и ознакомиться с данными о нем, в том числе и с его кадастровой стоимостью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"Справочная информация по объектам недвижимости в режиме online" (https://rosreestr.ru/wps/portal/online_request). С помощью этого сервиса вы можете узнать кадастровую стоимость не только земельных участков или объектов капстроительства, но и помещений. Поиск проводится как по номеру объекта недвижимости (кадастровому, условному), так и по его адресу;</w:t>
        <w:br/>
        <w:t xml:space="preserve">            - "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лучение сведений</w:t>
        </w:r>
      </w:hyperlink>
      <w:r>
        <w:rPr>
          <w:sz w:val="28"/>
          <w:szCs w:val="28"/>
        </w:rPr>
        <w:t xml:space="preserve"> из Фонда данных государственной кадастровой оценки". Поиск в нем проводится по кадастровому номеру;</w:t>
        <w:br/>
        <w:t xml:space="preserve">2. Выписка из ЕГРН о кадастровой стоимости объекта недвижимости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её помощью вы можете не только узнать эту стоимость, но и подтвердить её. Такая выписка выдается бесплатно любому лицу. Необходимо лишь заполнить бланк и подать запрос. Выписку выдадут в течение трех дней с момента его подач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3. На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айте ФНС</w:t>
        </w:r>
      </w:hyperlink>
      <w:r>
        <w:rPr>
          <w:sz w:val="28"/>
          <w:szCs w:val="28"/>
        </w:rPr>
        <w:t xml:space="preserve"> России в своем личном кабинете. Этим способом можно узнать кадастровую стоимость только в отношении принадлежащих собственнику объектов недвижимости, по которым уплачиваются налоги.</w:t>
        <w:br/>
        <w:t>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 подготовлен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жмуниципальным Бердским отделом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я Росреестра по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5.rosreestr.ru/" TargetMode="External"/><Relationship Id="rId4" Type="http://schemas.openxmlformats.org/officeDocument/2006/relationships/hyperlink" Target="https://rosreestr.ru/wps/portal/cc_ib_svedFDGKO" TargetMode="External"/><Relationship Id="rId5" Type="http://schemas.openxmlformats.org/officeDocument/2006/relationships/hyperlink" Target="https://www.nalo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user</dc:creator>
  <dc:description/>
  <cp:keywords/>
  <dc:language>en-US</dc:language>
  <cp:lastModifiedBy>user</cp:lastModifiedBy>
  <dcterms:modified xsi:type="dcterms:W3CDTF">2021-07-08T08:31:00Z</dcterms:modified>
  <cp:revision>6</cp:revision>
  <dc:subject/>
  <dc:title/>
</cp:coreProperties>
</file>