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сударственный надзор за проведением государственной кадастровой оцен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сообщают. На официальном интернет-портале правовой информации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публиковано</w:t>
        </w:r>
      </w:hyperlink>
      <w:r>
        <w:rPr>
          <w:sz w:val="28"/>
          <w:szCs w:val="28"/>
        </w:rPr>
        <w:t> Постановление Правительства Российской Федерации от 28.10.2020 № 1751 "Об утверждении Положения об организации и осуществлении федерального государственного надзора за проведением государственной кадастровой оценки и признании утратившим силу постановления Правительства Российской Федерации от 4 мая 2017 г. № 523"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устанавливается порядок организации и осуществления федерального государственного надзора за проведением государственной кадастровой оценк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надзор направлен на предупреждение, выявление и пресечение нарушений исполнительным органом государственной власти субъекта Российской Федерации, наделенным полномочиями по принятию решения о проведении государственной кадастровой оценки, и бюджетным учреждением, созданным субъектом Российской Федерации и наделенным полномочиями, связанными с определением кадастровой стоимости, требований законодательства Российской Федерации о государственной кадастровой оценк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государственного надзора является соблюдение уполномоченным органом и бюджетным учреждением требований Федерального закона "О государственной кадастровой оценке", предусмотренных статьями 11, 12, 14 - 16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Государственный надзор осуществляется должностными лицами Центрального Аппарата Федеральной службы государственной регистрации, кадастра и картографии, уполномоченными на осуществление государственного надзор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010300029?index=0&amp;rangeSiz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8:05:00Z</dcterms:modified>
  <cp:revision>4</cp:revision>
  <dc:subject/>
  <dc:title/>
</cp:coreProperties>
</file>