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53945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тановление границ земельных участков самостоятельн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х владельц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межмуниципального Бердского отдела Управления Росреестра по Новосибирской области доводят до населения следующую информ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границ земельного участка после 2021 года рассматривается в качестве одного из важнейших процессов. Он оказывает влияние на оформление документации относительно объектов недвижимого имущест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очнение местоположения границ земельного участка допускается в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сутствия в Едином государственном реестре недвижимости (далее - ЕГРН) сведений о координатах характерных точек границ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содержащиеся в ЕГРН координаты характерных точек границ земельного участка определены с точностью ниже нормативной точности определения координат для земель определенного целевого назна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содержащиеся в ЕГРН сведения о координатах какой-либо характерной точки границ земельного участка не позволяют однозначно определить ее положение на местности (например, в ЕГРН содержатся несколько значений координат указанной характерной точк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исправлении ошибки в сведениях ЕГРН, в том числе реестровой ошибки о местоположении границ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решению су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 марта 2021 года, вступил в силу Федеральный закон от </w:t>
      </w:r>
      <w:r>
        <w:rPr>
          <w:rStyle w:val="Bxmessengerajax"/>
          <w:rFonts w:cs="Times New Roman" w:ascii="Times New Roman" w:hAnsi="Times New Roman"/>
          <w:sz w:val="28"/>
          <w:szCs w:val="28"/>
        </w:rPr>
        <w:t>22.12.2020</w:t>
      </w:r>
      <w:r>
        <w:rPr>
          <w:rFonts w:cs="Times New Roman" w:ascii="Times New Roman" w:hAnsi="Times New Roman"/>
          <w:sz w:val="28"/>
          <w:szCs w:val="28"/>
        </w:rPr>
        <w:t xml:space="preserve"> № 445-ФЗ «О внесении изменений в отдельные законодательные акты Российской Федерации», позволяющий частным лицам выступать заказчиками проведения комплексных кадастровых работ (ККР). Это могут быть представители садовых и жилищных товариществ, гаражных кооперативов, жители коттеджных поселков и другие заинтересованные лиц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й закон позволит уточнить границы всех участков в садовом товариществе или садовом обществе, поставить на учет ранее не отмежеванные участки, исправить существующие реестровые ошибки. Новый закон позволит скорректировать площадь участков в пределах 10% от указанной в докумен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нового закона, теперь частные лица — правообладатели объектов недвижимости смогут заказать комплексные кадастровые работы за свой счет. Среди них могут быть юридические лица, управляющие территорией (садовое или огородное товарищество, гаражный кооператив), либо инициативная группа физическ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плюс нового закона — комплексные кадастровые работы позволят существенно сократить их стоимость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териал подготовлен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ежмуниципальным Бердским отделом </w:t>
      </w:r>
    </w:p>
    <w:p>
      <w:pPr>
        <w:pStyle w:val="ConsPlusNormal"/>
        <w:ind w:left="4248" w:hanging="8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правления Росреестра по Новосиби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basedOn w:val="Style13"/>
    <w:qFormat/>
    <w:rPr/>
  </w:style>
  <w:style w:type="character" w:styleId="Createby">
    <w:name w:val="createby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xmessengerajax">
    <w:name w:val="bx-messenger-aja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user</dc:creator>
  <dc:description/>
  <cp:keywords/>
  <dc:language>en-US</dc:language>
  <cp:lastModifiedBy>user</cp:lastModifiedBy>
  <dcterms:modified xsi:type="dcterms:W3CDTF">2021-07-08T09:49:00Z</dcterms:modified>
  <cp:revision>6</cp:revision>
  <dc:subject/>
  <dc:title/>
</cp:coreProperties>
</file>