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едение межевания земельного учас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пециалисты межмуниципального Бердского отдела Управления Росреестра по Новосибирской области информируют, что межевание земельного участка проводится для установления его границ на местност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Межевание проводится, если границы земельного участка не установлены (в том числе, если сведения о его границах отсутствуют в ЕГРН или не соответствуют требованиям законодательства к описанию их местоположения), при получении гражданами новых земельных участков, купле-продаже, мене, дарении всего или части земельного участка и т.д. Самостоятельно работы по межеванию участка вы провести не сможете, поскольку для этого необходимо иметь лицензию на право осуществления геодезической и картографической деятельности. Для проведения межевания рекомендуем обратиться к любому кадастровому инженеру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Для этого потребуются: </w:t>
      </w:r>
    </w:p>
    <w:p>
      <w:pPr>
        <w:pStyle w:val="Style15"/>
        <w:spacing w:before="0" w:after="0"/>
        <w:jc w:val="both"/>
        <w:rPr/>
      </w:pPr>
      <w:r>
        <w:rPr/>
        <w:t>1) свидетельство о праве собственности на земельный участок. Также это могут быть постановление администрации о предоставлении земельного участка, нотариальное свидетельство о праве на наследство, решение суда, договор купли-продажи, мены, дарения;</w:t>
        <w:br/>
        <w:t>2) паспорт правообладателя земельного участка (и его копию);</w:t>
        <w:br/>
        <w:t>3) доверенность на представителя (если от имени собственника будет действовать представитель).</w:t>
      </w:r>
    </w:p>
    <w:p>
      <w:pPr>
        <w:pStyle w:val="Style15"/>
        <w:spacing w:before="0" w:after="0"/>
        <w:ind w:firstLine="709"/>
        <w:jc w:val="both"/>
        <w:rPr/>
      </w:pPr>
      <w:r>
        <w:rPr/>
        <w:t>Необходимо заключить договор подряда на проведение кадастровых работ с кадастровым инженером (индивидуальным предпринимателем), являющимся членом саморегулируемой организации кадастровых инженеров, или специализированной организацией, имеющей в штате кадастрового инженера. Кадастровые работы по межеванию выполняются кадастровым инженером и включают в себя обычно комплекс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 изучение сведений о земельном участке, предоставленных вами документов на землю, имеющихся геодезических данных по участку, а также адресов соседних (смежных с вашим) земельных уча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у проекта межевания (или технического проекта), который должен соответствовать заданию на меже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е уведомление соседей по участку (то есть лиц, права которых могут быть затронуты межевани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езд на место и определение границ участка на местности. Как правило, границы участка определяются по фактическому пользованию либо со слов собственника. При этом обязательно должен быть получен акт согласования границ участка с сосед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дезическую съемку участка и определение координат межевых 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е определение площади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теж земельного участка со всеми его границ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у межевого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евой план подготавливается в форме электронного документа и подписывается усиленной квалифицированной электронной подписью кадастрового инженера, подготовившего такой план. Если это предусмотрено договором подряда, межевой план также может быть подготовлен в форме документа на бумажном носителе, который тоже заверяется подписью и печатью подготовившего его кадастрового инженера.</w:t>
        <w:br/>
        <w:t xml:space="preserve">Заявление и документы, необходимые для постановки на кадастровый учет и государственной регистрации прав, нужно представить в МФЦ, оплатить госпошлину за государственную регистрацию права соб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становки на кадастровый учет и государственной регистрации прав не превышает 12 рабочих дней (если документы поступают из МФЦ). Течение этого срока начинается со следующего рабочего дня после даты приема документов.</w:t>
        <w:br/>
        <w:t>Проведенная государственная регистрация удостоверяется выпиской из Единого государственного реестра недвижимост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8:16:00Z</dcterms:modified>
  <cp:revision>5</cp:revision>
  <dc:subject/>
  <dc:title/>
</cp:coreProperties>
</file>