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реестр и Федеральная нотариальная палата 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ствуют электронное взаимодействие</w:t>
      </w:r>
    </w:p>
    <w:p>
      <w:pPr>
        <w:pStyle w:val="Heading1"/>
        <w:shd w:fill="FFFFFF" w:val="clear"/>
        <w:spacing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и Росреестра и Федеральной нотариальной палаты (ФНП) в ходе расширенного совещания обсудили развитие цифрового взаимодействия в сфере регистрации недвижимости, которое осуществляется в рамках дорожной карты по совершенствованию и развитию информационного взаимодействия между Росреестром и ФНП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тариат является одним из крупнейших партнеров и пользователей услуг Росреестра. За 2020 год в электронном виде нотариусами было направлено на государственную регистрацию более 2,4 млн пакетов заявлений и 7 млн запросов о предоставлении сведений ЕГРН. Нотариат взаимодействует с Росреестром в автоматизированном режиме, используя Единую информационную систему нотариата и сервисы официального сайта ведом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главных тем обсуждения стала возможность подачи нотариусами в федеральную службу свидетельства о праве на наследство в электронном виде. Это позволит избежать ошибок при переносе сведений о регистрации перехода прав на недвижимое имущество и сократить срок регистрации. По оценке специалистов, вся процедура будет занимать от нескольких минут до полу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реестр совместно с Минэкономразвития России прорабатывает механизм, в рамках которого в 2021 году приём документов по экстерриториальному принципу будет организован во всех многофункциональных центрах страны. То есть граждане, не покидая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еста своего проживания, смогут прийти в ближайший МФЦ и зарегистрировать права на любое недвижимое имущество, находящееся в другом регионе РФ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Росреестр и нотариат работают над созданием технологий, которые позволят автоматизировать обработку электронных документов, направляемых нотариусами на государственную регистрацию прав на недвижимость и предоставление сведений из ЕГР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ализация данного механизма позволит ускорить гражданский оборот в сфере недвижимости, при этом сохранив безопасность. Нотариус, удостоверяя сделку, несет за нее полную имущественную ответственность, и в соответствии с Федеральным законом проверка законности нотариально удостоверенного документа государственным регистратором уже не требуется. Таким образом, нотариальное удостоверение сделок с недвижимостью гарантирует защиту прав участников сделки, а со стороны регистратора, при автоматизации данных процессов, будет осуществляться форматно-логический контроль при внесении соответствующих сведений в ЕГР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10:00Z</dcterms:created>
  <dc:creator>user</dc:creator>
  <dc:description/>
  <cp:keywords/>
  <dc:language>en-US</dc:language>
  <cp:lastModifiedBy>dbadm</cp:lastModifiedBy>
  <dcterms:modified xsi:type="dcterms:W3CDTF">2021-03-05T02:36:00Z</dcterms:modified>
  <cp:revision>2</cp:revision>
  <dc:subject/>
  <dc:title/>
</cp:coreProperties>
</file>