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ЕДОСТАВЛЕНИЕ СВЕДЕНИЙ ИЗ ГОСУДАРСТВЕННОГО ФОНДА ДАННЫХ, ПОЛУЧЕННЫХ В РЕЗУЛЬТАТЕ ПРОВЕДЕНИЯ ЗЕМЛЕУСТРОЙСТВ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оставление сведений из государственного фонда данных, полученных в результате проведения землеустройства (ГФДЗ) осуществляется в соответствии с требованиями Административного </w:t>
      </w:r>
      <w:hyperlink r:id="rId2">
        <w:r>
          <w:rPr>
            <w:rStyle w:val="InternetLink"/>
          </w:rPr>
          <w:t>регламента</w:t>
        </w:r>
      </w:hyperlink>
      <w:r>
        <w:rPr/>
        <w:t xml:space="preserve"> Федерального агентства кадастра объектов недвижимости по предоставлению государственной услуги "Ведение государственного фонда данных, полученных в результате проведения землеустройства", утвержденного приказом Минэкономразвития России от 14.11.2011 № 376 (далее - Административный регламент), согласно которому заинтересованные лица могут обратиться лично, либо направить соответствующее заявление по почт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ом 1.3</w:t>
        </w:r>
      </w:hyperlink>
      <w:r>
        <w:rPr/>
        <w:t xml:space="preserve"> Административного регламента предоставление документов ГФДЗ осуществляют Управления Росреестра по субъектам Российской Федерации и их территориальные отделы.</w:t>
      </w:r>
    </w:p>
    <w:p>
      <w:pPr>
        <w:pStyle w:val="Normal"/>
        <w:autoSpaceDE w:val="false"/>
        <w:ind w:firstLine="540"/>
        <w:jc w:val="both"/>
        <w:rPr/>
      </w:pPr>
      <w:r>
        <w:rPr/>
        <w:t>При обращении лично в Управление Росреестра по субъекту Российской Федерации или его территориальные отделы, заинтересованные лица предоставляю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- заявление о предоставлении в пользование документов ГФДЗ (</w:t>
      </w:r>
      <w:hyperlink r:id="rId4">
        <w:r>
          <w:rPr>
            <w:rStyle w:val="InternetLink"/>
          </w:rPr>
          <w:t>форма</w:t>
        </w:r>
      </w:hyperlink>
      <w:r>
        <w:rPr/>
        <w:t xml:space="preserve"> заявления приложена к Административному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, удостоверяющий личность заинтересованного лица или его уполномоченного предста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доверенность в установленных закон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бращении по почте согласно требованиям </w:t>
      </w:r>
      <w:hyperlink r:id="rId5">
        <w:r>
          <w:rPr>
            <w:rStyle w:val="InternetLink"/>
          </w:rPr>
          <w:t>пункта 2.1.3.3</w:t>
        </w:r>
      </w:hyperlink>
      <w:r>
        <w:rPr/>
        <w:t xml:space="preserve"> Административного регламента заинтересованные лица предоставляют заявление о предоставлении в пользование документов ГФДЗ, а также указывают адрес получателя копий документов ГФДЗ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ля получения документов ГФДЗ, отнесенных к информации ограниченного доступа, в соответствии с </w:t>
      </w:r>
      <w:hyperlink r:id="rId6">
        <w:r>
          <w:rPr>
            <w:rStyle w:val="InternetLink"/>
          </w:rPr>
          <w:t>пунктом 2.1.3</w:t>
        </w:r>
      </w:hyperlink>
      <w:r>
        <w:rPr/>
        <w:t xml:space="preserve"> Административного регламента заинтересованные лица обращаются лично и предоставляю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- заявление о предоставлении в пользование документов ГФДЗ;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, удостоверяющий личность заинтересованного лица или его уполномоченного предста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доверенность в установленных законом случаях;</w:t>
      </w:r>
    </w:p>
    <w:p>
      <w:pPr>
        <w:pStyle w:val="Normal"/>
        <w:autoSpaceDE w:val="false"/>
        <w:ind w:firstLine="540"/>
        <w:jc w:val="both"/>
        <w:rPr/>
      </w:pPr>
      <w:r>
        <w:rPr/>
        <w:t>- оригинал документа, дающего право на получение документов ГФДЗ, отнесенных к информации, доступ к которой ограничен, или копию указанного документа, засвидетельствованную нотариусом или иным надлежащим образом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ы ГФДЗ, отнесенные к категории информации, доступ к которой ограничен федеральными законами, заинтересованным лицам по почте не предоставляю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7">
        <w:r>
          <w:rPr>
            <w:rStyle w:val="InternetLink"/>
          </w:rPr>
          <w:t>пунктом 2.2</w:t>
        </w:r>
      </w:hyperlink>
      <w:r>
        <w:rPr/>
        <w:t xml:space="preserve"> Административного регламента документы ГФДЗ, носящие открытый общедоступный характер, предоставляются все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Оригиналы документов предоставляются заинтересованным лицам без права их выноса из помещений государственного фонда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>Заинтересованное лицо (пользователь) не может запросить за один раз более десяти единиц хранения - документов, имеющих инвентарный номер (планшет, карта, землеустроительное дело и т.д.)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рабочего дня время работы с оригиналами документов не ограничи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Выписки и выкопировки из документов ГФДЗ производятся пользователями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бращения за документами по почте предоставляются только копии документов ГФДЗ.</w:t>
      </w:r>
    </w:p>
    <w:p>
      <w:pPr>
        <w:pStyle w:val="Normal"/>
        <w:autoSpaceDE w:val="false"/>
        <w:ind w:firstLine="540"/>
        <w:jc w:val="both"/>
        <w:rPr/>
      </w:pPr>
      <w:r>
        <w:rPr/>
        <w:t>Запрашиваемые документы или мотивированный отказ в их предоставлении подготавливаются для передачи заинтересованным лицам в срок, не превышающий 3 рабочих дней со дня принятия заявления о предоставлении в пользование документов ГФДЗ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бращения за документами по почте предоставление соответствующих копий или мотивированный отказ в их предоставлении производится в течение 15 дней со дня получения заявления о предоставлении копий документов ГФДЗ.</w:t>
      </w:r>
    </w:p>
    <w:p>
      <w:pPr>
        <w:pStyle w:val="Normal"/>
        <w:autoSpaceDE w:val="false"/>
        <w:ind w:firstLine="540"/>
        <w:jc w:val="both"/>
        <w:rPr/>
      </w:pPr>
      <w:r>
        <w:rPr/>
        <w:t>Данная услуга предоставляется заинтересованным лицам на безвозмездной основе.</w:t>
      </w:r>
    </w:p>
    <w:p>
      <w:pPr>
        <w:pStyle w:val="Normal"/>
        <w:ind w:firstLine="284"/>
        <w:jc w:val="both"/>
        <w:rPr/>
      </w:pPr>
      <w:r>
        <w:rPr>
          <w:rFonts w:eastAsia="Calibri"/>
        </w:rPr>
        <w:t xml:space="preserve">Документы по земельным участкам, </w:t>
      </w:r>
      <w:r>
        <w:rPr/>
        <w:t xml:space="preserve">расположенным на территории </w:t>
      </w:r>
      <w:r>
        <w:rPr>
          <w:b/>
        </w:rPr>
        <w:t>Курасукского, Баганского, Чистоозерного и Купинского районах</w:t>
      </w:r>
      <w:r>
        <w:rPr/>
        <w:t>, можно получить в межмуниципальном Карасукском отделе Управления Росреестра по Новосибирской области по адресу: г. Карасук, ул. Пархоменко, 4, кабинет 10, с. Баган, ул. М. Горького 5, кабинет 2, р.п. Чистоозерное, ул. Зонова, 16, кабинет 7, кабинет 9 при личном обращении.</w:t>
      </w:r>
    </w:p>
    <w:p>
      <w:pPr>
        <w:pStyle w:val="Normal"/>
        <w:ind w:firstLine="284"/>
        <w:jc w:val="both"/>
        <w:rPr/>
      </w:pPr>
      <w:r>
        <w:rPr/>
        <w:t>По почте заявление отправляется на адрес: 632861, Новосибирская область, г. Карасук, ул. МПС, 7, 632770, Новосибирская область, Баганский район, с. Баган, ул. М. Горького 5, 632720, Новосибирская область Чистоозерный район, ул. Зонова, 16.</w:t>
      </w:r>
    </w:p>
    <w:p>
      <w:pPr>
        <w:pStyle w:val="Normal"/>
        <w:ind w:firstLine="284"/>
        <w:jc w:val="both"/>
        <w:rPr/>
      </w:pPr>
      <w:r>
        <w:rPr/>
        <w:t xml:space="preserve">Копии документов на земельные участки, расположенные в других районах и городах Новосибирской области, выдаются территориальными отделами Управления Росреестра. Сведения о местонахождении, контактные телефоны размещены на региональной странице Управления на официальном сайте Росреестра </w:t>
      </w:r>
      <w:hyperlink r:id="rId8">
        <w:r>
          <w:rPr>
            <w:rStyle w:val="InternetLink"/>
            <w:rFonts w:eastAsia="Calibri"/>
          </w:rPr>
          <w:t>https://rosreestr.ru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Телефоны специалистов для консультаций: 8-(383)-55-33-587, 8-(383)-53-21-285,  8-(383)-68-91-250, 8-(383)-68-91-29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 межмуниципального Карсукского отдела                                                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Н. Анцибор</w:t>
      </w:r>
    </w:p>
    <w:sectPr>
      <w:type w:val="nextPage"/>
      <w:pgSz w:w="11906" w:h="16838"/>
      <w:pgMar w:left="1133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48999C17E7486C36CCB09B8F81D5D59CE812D6C4BC39426EE7F06DC0156B5B9F68D35EE29E8EE72F10C4C842F551CBC63CE4C1657E94a8d9B" TargetMode="External"/><Relationship Id="rId3" Type="http://schemas.openxmlformats.org/officeDocument/2006/relationships/hyperlink" Target="consultantplus://offline/ref=2848999C17E7486C36CCB09B8F81D5D59CE812D6C4BC39426EE7F06DC0156B5B9F68D35EE29E8CEA2F10C4C842F551CBC63CE4C1657E94a8d9B" TargetMode="External"/><Relationship Id="rId4" Type="http://schemas.openxmlformats.org/officeDocument/2006/relationships/hyperlink" Target="consultantplus://offline/ref=2848999C17E7486C36CCB09B8F81D5D59CE812D6C4BC39426EE7F06DC0156B5B9F68D35EE29A86EC2F10C4C842F551CBC63CE4C1657E94a8d9B" TargetMode="External"/><Relationship Id="rId5" Type="http://schemas.openxmlformats.org/officeDocument/2006/relationships/hyperlink" Target="consultantplus://offline/ref=2848999C17E7486C36CCB09B8F81D5D59CE812D6C4BC39426EE7F06DC0156B5B9F68D35EE29E87EA2F10C4C842F551CBC63CE4C1657E94a8d9B" TargetMode="External"/><Relationship Id="rId6" Type="http://schemas.openxmlformats.org/officeDocument/2006/relationships/hyperlink" Target="consultantplus://offline/ref=2848999C17E7486C36CCB09B8F81D5D59CE812D6C4BC39426EE7F06DC0156B5B9F68D35EE29E88EC2F10C4C842F551CBC63CE4C1657E94a8d9B" TargetMode="External"/><Relationship Id="rId7" Type="http://schemas.openxmlformats.org/officeDocument/2006/relationships/hyperlink" Target="consultantplus://offline/ref=2848999C17E7486C36CCB09B8F81D5D59CE812D6C4BC39426EE7F06DC0156B5B9F68D35EE29F86EC2F10C4C842F551CBC63CE4C1657E94a8d9B" TargetMode="External"/><Relationship Id="rId8" Type="http://schemas.openxmlformats.org/officeDocument/2006/relationships/hyperlink" Target="https://rosreestr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23:04:00Z</dcterms:created>
  <dc:creator>user</dc:creator>
  <dc:description/>
  <cp:keywords/>
  <dc:language>en-US</dc:language>
  <cp:lastModifiedBy>user</cp:lastModifiedBy>
  <dcterms:modified xsi:type="dcterms:W3CDTF">2020-12-23T02:10:00Z</dcterms:modified>
  <cp:revision>5</cp:revision>
  <dc:subject/>
  <dc:title>Предоставление сведений ГФДЗ осуществляется в соответствии с требованиями Административного регламента Федерального агентства кадастра объектов недвижимости по предоставлению государственной услуги "Ведение государственного фонда данных, полученных в рез</dc:title>
</cp:coreProperties>
</file>