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ским Росреестром выявляются нарушения в наименованиях географических объектов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м Росреестра по Новосибирской области осуществляется федеральный государственный надзор за соблюдением установленных законодательством Российской Федерации правил употребления наименований географических объектов в документах, картографических и иных изданиях, на дорожных и иных указателях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именования географических объектов являются составной частью исторического и культурного наследия народов Российской Федерации и охраняются государством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се наименования географических объектов регионов России зарегистрированы в Государственном каталоге географических названий. В нем содержится около 8700 наименований географических объектов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strike/>
          <w:szCs w:val="28"/>
        </w:rPr>
      </w:pPr>
      <w:r>
        <w:rPr>
          <w:rFonts w:cs="Segoe UI" w:ascii="Segoe UI" w:hAnsi="Segoe UI"/>
          <w:szCs w:val="28"/>
        </w:rPr>
        <w:t>Произвольная замена одних наименований географических объектов другими, употребление их искаженных наименований не допускаютс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2019 году и первом полугодии 2020 года специалисты регионального Управления Росреестра проверили более 1600 картографических изданий, в которых выявили 194 нарушения правил употребления наименований населенных пункто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частую нарушения происходят из-за сокращения наименований, например, вместо Нижний Баган указано Ниж. Баган, вместо Большой Оеш – Бол. Оеш, встречается путаница в окончаниях: Районная – Районный, Чистоозерное – Чистоозерный, Филошенко – Филошенка, Сибирское – Сибирский. Часто дело в заглавной букве: аул Тандов вместо Аул Тандов, Светлая поляна вместо Светлая Поляна, Каменная гора вместо Каменная Гор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роисходят и искажения названий, например, Даниловская Ферма указана как Даниловский, Каревский как Караевский, Николо-Гавриловка как Никологавриловка, вместо Красный Камешок – Кр.Камешки, вместо Дупленская – Дупленк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целях устранения выявленных нарушений направляются предостережения о недопустимости нарушения обязательных требований, всего направлено 31 предостережение. В результате в наименования населенных пунктов вносятся исправления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Нарушение установленных правил присвоения или употребления наименований географических объектов является административным правонарушением и влечет за собой ответственность в </w:t>
      </w:r>
      <w:r>
        <w:rPr>
          <w:rFonts w:cs="Segoe UI" w:ascii="Segoe UI" w:hAnsi="Segoe UI"/>
          <w:kern w:val="2"/>
          <w:szCs w:val="28"/>
        </w:rPr>
        <w:t>соответствии со статьей 19.10 Кодекса Российской Федерации об административных правонарушениях в виде наложения административного штрафа: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kern w:val="2"/>
          <w:szCs w:val="28"/>
        </w:rPr>
        <w:t>-</w:t>
      </w:r>
      <w:r>
        <w:rPr>
          <w:rFonts w:cs="Segoe UI" w:ascii="Segoe UI" w:hAnsi="Segoe UI"/>
          <w:szCs w:val="28"/>
        </w:rPr>
        <w:t xml:space="preserve"> на должностных лиц в </w:t>
      </w:r>
      <w:r>
        <w:rPr>
          <w:rFonts w:cs="Segoe UI" w:ascii="Segoe UI" w:hAnsi="Segoe UI"/>
          <w:kern w:val="2"/>
          <w:szCs w:val="28"/>
        </w:rPr>
        <w:t>размере от двух тысяч до трех тысяч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Если вы заметили искажения в наименованиях географических объектов Новосибирской области или орфографические ошибки на дорожных и иных указателях, а также в документах, картографических и иных изданиях, можете сообщить об этом в Управление Росреестра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по адресу электронной почты </w:t>
      </w:r>
      <w:r>
        <w:rPr>
          <w:rFonts w:cs="Segoe UI" w:ascii="Segoe UI" w:hAnsi="Segoe UI"/>
          <w:szCs w:val="28"/>
          <w:shd w:fill="FFFFFF" w:val="clear"/>
        </w:rPr>
        <w:t>54_upr@rosreestr.ru, или отправить сообщение по почте на адрес</w:t>
      </w:r>
      <w:r>
        <w:rPr>
          <w:rFonts w:cs="Segoe UI" w:ascii="Segoe UI" w:hAnsi="Segoe UI"/>
          <w:color w:val="000000"/>
          <w:szCs w:val="28"/>
          <w:shd w:fill="FFFFFF" w:val="clear"/>
        </w:rPr>
        <w:t>: 630091, г. Новосибирск, ул. Державина, д. 28.</w:t>
      </w:r>
      <w:r>
        <w:rPr>
          <w:rFonts w:cs="Segoe UI" w:ascii="Segoe UI" w:hAnsi="Segoe UI"/>
          <w:color w:val="000000"/>
          <w:sz w:val="22"/>
          <w:shd w:fill="FFFFFF" w:val="clear"/>
        </w:rPr>
        <w:t> </w:t>
      </w:r>
      <w:r>
        <w:rPr>
          <w:rFonts w:cs="Segoe UI" w:ascii="Segoe UI" w:hAnsi="Segoe UI"/>
          <w:color w:val="000000"/>
          <w:szCs w:val="28"/>
        </w:rPr>
        <w:tab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9:00Z</dcterms:created>
  <dc:creator>user</dc:creator>
  <dc:description/>
  <cp:keywords/>
  <dc:language>en-US</dc:language>
  <cp:lastModifiedBy>Владимирова Нина Ильинична</cp:lastModifiedBy>
  <cp:lastPrinted>2020-07-28T14:41:00Z</cp:lastPrinted>
  <dcterms:modified xsi:type="dcterms:W3CDTF">2020-07-28T07:42:00Z</dcterms:modified>
  <cp:revision>3</cp:revision>
  <dc:subject/>
  <dc:title>Отдел по контролю и надзору в сфере саморегулируемых организаций</dc:title>
</cp:coreProperties>
</file>