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tLeast" w:line="343" w:beforeAutospacing="0" w:before="0" w:afterAutospacing="0" w:after="1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ая транспортная прокуратура разъясняет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val="clear" w:color="auto" w:fill="FFFFFF"/>
        <w:spacing w:lineRule="auto" w:line="240" w:beforeAutospacing="1" w:afterAutospacing="1"/>
        <w:ind w:firstLine="567"/>
        <w:jc w:val="both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Согласно Воздушному кодексу РФ уполномоченный Правительством РФ федеральный орган исполнительной власти обязан направить в соответствующий орган местного самоуправления предписание об устранении нарушений установленных на приаэродромной территории ограничений использования объектов недвижимости и осуществления деятельности, которые допущены в правилах землепользования и застройки поселения, городского округа, межселенной территории, в том числе о сносе самовольной постройки. Такое предписание направляется в течение десяти дней со дня поступления этому уполномоченному органу заключения о нарушении от оператора аэродрома.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jc w:val="both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Кроме того, уполномоченный орган исполнительной власти обязан уведомить высший региональный исполнительный орган власти, на территории которого расположено соответствующее муниципальное образование, о таких нарушениях.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jc w:val="both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Определено, что такими уполномоченными органами являются: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jc w:val="both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- Минобороны России - в отношении приаэродромных территорий аэродромов государственной авиации;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jc w:val="both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- Минпромторг России - в отношении приаэродромных территорий аэродромов экспериментальной авиации;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jc w:val="both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- Ространснадзор - в отношении приаэродромных территорий аэродромов гражданской авиации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7150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5</Words>
  <Characters>1056</Characters>
  <CharactersWithSpaces>1239</CharactersWithSpaces>
  <Paragraphs>2</Paragraphs>
  <Company>Сатурн-новосибир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29:00Z</dcterms:created>
  <dc:creator>1</dc:creator>
  <dc:description/>
  <dc:language>en-US</dc:language>
  <cp:lastModifiedBy>Сергей</cp:lastModifiedBy>
  <dcterms:modified xsi:type="dcterms:W3CDTF">2019-12-17T03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