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43" w:beforeAutospacing="0" w:before="0" w:afterAutospacing="0" w:after="1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ая транспортная прокуратура разъясняет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риказом Роскомнадзора от 03.08.2017 № 152 утвержден порядок взаимодействия оператора единой автоматизированной информационной системы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 с уполномоченными органами и правоохранительными органами.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Такое взаимодействие осуществляется, в частности, в следующих случаях: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оператором уполномоченным органам в соответствии с их компетенцией запроса о возможном наличии на сайте запрещенной информации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оператором запроса о предоставлении уполномоченным органом недостающей информации, необходимой для внесения записи в реестр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уполномоченными органами оператору информации о решении, принятом по запросу о возможном наличии на сайте запрещенной информации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вынесение уполномоченным органом вопроса о признании информации запрещенной к распространению в Российской Федерации на заседание экспертной комиссии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оператором в уполномоченные органы решений, принятых экспертной комиссией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оператором в уполномоченные органы запросов о подтверждении факта удаления запрещенной информации и (или) ограничения доступа к ней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направление оператором в МВД России решений уполномоченных органов власти в отношении распространяемых через Интернет материалов с порнографическими изображениями несовершеннолетних, а также материалов о способах совершения самоубийства и призывов к его совершению;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— </w:t>
      </w:r>
      <w:r>
        <w:rPr>
          <w:rFonts w:cs="Arial" w:ascii="Arial" w:hAnsi="Arial"/>
          <w:color w:val="333333"/>
          <w:sz w:val="16"/>
          <w:szCs w:val="16"/>
        </w:rPr>
        <w:t>в случаях необходимости предоставления уполномоченным или правоохранительным органам доступа к информации, содержащейся в реестре.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оступ к реестру обеспечивается путем организации автоматизированных рабочих мест сотрудников уполномоченных и правоохранительных органов в информационной системе, осуществляемой на основании письменного запроса руководителя уполномоченного или правоохранительного органа. Запрос направляется в Роскомнадзор путем почтового отправления или в электронном виде.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Запрос рассматривается уполномоченным должностным лицом оператора реестра в течение 10 рабочих дней со дня поступления.</w:t>
      </w:r>
    </w:p>
    <w:p>
      <w:pPr>
        <w:pStyle w:val="NormalWeb"/>
        <w:shd w:val="clear" w:color="auto" w:fill="FFFFFF"/>
        <w:spacing w:beforeAutospacing="0" w:before="0" w:afterAutospacing="0" w:after="25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Доступ сотрудников уполномоченных и правоохранительных органов к реестру обеспечивается оператором реестра ежедневно в круглосуточном режим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1273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5</Words>
  <Characters>2087</Characters>
  <CharactersWithSpaces>2448</CharactersWithSpaces>
  <Paragraphs>4</Paragraphs>
  <Company>Сатурн-новосиби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43:00Z</dcterms:created>
  <dc:creator>1</dc:creator>
  <dc:description/>
  <dc:language>en-US</dc:language>
  <cp:lastModifiedBy>Сергей</cp:lastModifiedBy>
  <dcterms:modified xsi:type="dcterms:W3CDTF">2019-12-17T0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